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8"/>
        <w:gridCol w:w="47"/>
        <w:gridCol w:w="253"/>
        <w:gridCol w:w="115"/>
        <w:gridCol w:w="152"/>
        <w:gridCol w:w="24"/>
        <w:gridCol w:w="182"/>
        <w:gridCol w:w="228"/>
        <w:gridCol w:w="700"/>
        <w:gridCol w:w="567"/>
        <w:gridCol w:w="283"/>
        <w:gridCol w:w="284"/>
        <w:gridCol w:w="71"/>
        <w:gridCol w:w="496"/>
        <w:gridCol w:w="425"/>
        <w:gridCol w:w="388"/>
        <w:gridCol w:w="323"/>
        <w:gridCol w:w="425"/>
        <w:gridCol w:w="415"/>
      </w:tblGrid>
      <w:tr>
        <w:trPr/>
        <w:tc>
          <w:tcPr>
            <w:tcW w:w="304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ladá Boleslav hl.n.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ec trati: Stará Pak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kolej:    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á Pak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ladá Boleslav hl.n.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Hrdoňovice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Hrdoň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Cidlina  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Cidlin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Lomnice nad  Popelkou                                  4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Lomnice nad Popelkou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Stará Paka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l.n.     13,8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3,8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4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tky KO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lomuty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řezno u Mlad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leslav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4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lní Bou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v bez z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,7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Sobotka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38,83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ch,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5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ějov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7,10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,1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217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39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Hrdoňovice 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50,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4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5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1,644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2,04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,9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Libuń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53,45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6,6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Cidlina 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56,70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,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,7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5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mnice n. Pop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64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ová Ves n.Pop.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67,395</w:t>
            </w: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7,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9,3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9,6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2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3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4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1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,1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3,270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tará Pa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73,779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69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1301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16</w:t>
          </w:r>
        </w:p>
        <w:p>
          <w:pPr>
            <w:pStyle w:val="Normal"/>
            <w:rPr/>
          </w:pPr>
          <w:r>
            <w:rPr/>
            <w:t>Účinnost od 15.9.2005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45:00Z</dcterms:created>
  <dc:creator>České dráhy s.o. - DDC o.z.</dc:creator>
  <dc:description/>
  <dc:language>en-US</dc:language>
  <cp:lastModifiedBy>Netusil</cp:lastModifiedBy>
  <cp:lastPrinted>2005-08-16T12:32:00Z</cp:lastPrinted>
  <dcterms:modified xsi:type="dcterms:W3CDTF">2005-08-16T10:32:00Z</dcterms:modified>
  <cp:revision>1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253482</vt:r8>
  </property>
  <property fmtid="{D5CDD505-2E9C-101B-9397-08002B2CF9AE}" pid="3" name="_AuthorEmail">
    <vt:lpwstr>KabrleT@gr.pha.cd.cz</vt:lpwstr>
  </property>
  <property fmtid="{D5CDD505-2E9C-101B-9397-08002B2CF9AE}" pid="4" name="_AuthorEmailDisplayName">
    <vt:lpwstr>Kabrle Tomáš</vt:lpwstr>
  </property>
</Properties>
</file>