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right"/>
              <w:rPr/>
            </w:pPr>
            <w:r>
              <w:rPr/>
              <w:t>543A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Cheb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    </w:t>
            </w:r>
            <w:r>
              <w:rPr>
                <w:b/>
              </w:rPr>
              <w:t>Hranice v Čechách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970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>
                <w:b/>
              </w:rPr>
              <w:t>Cheb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Františkovy Lázně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 / V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0 / V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Cheb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Hranice v Čechách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Františkovy Lázně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Hazlov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 VII-VI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 / 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Cheb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Hranice v Čechách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Hazlov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š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/ VII-VI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 / 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Cheb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Hranice v Čechách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š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š město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 / XIV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3 / I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Cheb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Hranice v Čechách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š město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Hranice v Čechách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3 / VIII-IX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8 / XIII-XIV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37"/>
      <w:gridCol w:w="1008"/>
      <w:gridCol w:w="555"/>
      <w:gridCol w:w="855"/>
      <w:gridCol w:w="1131"/>
      <w:gridCol w:w="456"/>
      <w:gridCol w:w="1340"/>
      <w:gridCol w:w="803"/>
    </w:tblGrid>
    <w:tr>
      <w:trPr/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5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214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5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0</Characters>
  <CharactersWithSpaces>2051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9:25:00Z</dcterms:created>
  <dc:creator>OPŘ Ústí nad Labem</dc:creator>
  <dc:description/>
  <dc:language>en-US</dc:language>
  <cp:lastModifiedBy/>
  <cp:lastPrinted>2003-01-15T07:54:00Z</cp:lastPrinted>
  <dcterms:modified xsi:type="dcterms:W3CDTF">2003-03-06T12:34:00Z</dcterms:modified>
  <cp:revision>9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