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43A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    </w:t>
            </w:r>
            <w:r>
              <w:rPr>
                <w:b/>
              </w:rPr>
              <w:t>Cheb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>Hranice v Čechách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Cheb - Františkovy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73,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Františkovy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      L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udov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     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Františkovy Lázně    -    Seník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9,8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7,6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Seníky    -    Ház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6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Ház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adjezd, nadchod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    3a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Aš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5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7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7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Aš město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Aš město    -    Studán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6,3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Hranice v Čechách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718</Characters>
  <CharactersWithSpaces>1399</CharactersWithSpaces>
  <Company>ČD,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5:05:00Z</dcterms:created>
  <dc:creator>Karel Seidl, Ing.</dc:creator>
  <dc:description/>
  <dc:language>en-US</dc:language>
  <cp:lastModifiedBy/>
  <dcterms:modified xsi:type="dcterms:W3CDTF">2003-03-25T13:02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1122905548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1491549600</vt:r8>
  </property>
</Properties>
</file>