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eb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Hranice v Čechác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š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š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ranice v Čechách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rantiškovy Lázně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rantiškovy Lázně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š                         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š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ranice v Čechách     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5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9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3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 výhyb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nt. Láz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840 = 6,668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 výhybek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 výhyb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zl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 výhybek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ýšení z kol. č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ýšení z kol . č. 1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27,527 = 0,03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š město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š předměstí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ánka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dná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ranice v Čechách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dná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30.6.2005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7:35:00Z</dcterms:created>
  <dc:creator>SDC Karlovy Vary</dc:creator>
  <dc:description/>
  <dc:language>en-US</dc:language>
  <cp:lastModifiedBy>OPŘ Ústí nad Labem</cp:lastModifiedBy>
  <cp:lastPrinted>2005-05-27T06:30:00Z</cp:lastPrinted>
  <dcterms:modified xsi:type="dcterms:W3CDTF">2005-06-09T08:51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8450797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7. změna TTP 543</vt:lpwstr>
  </property>
  <property fmtid="{D5CDD505-2E9C-101B-9397-08002B2CF9AE}" pid="6" name="_PreviousAdHocReviewCycleID">
    <vt:r8>-1879363654</vt:r8>
  </property>
  <property fmtid="{D5CDD505-2E9C-101B-9397-08002B2CF9AE}" pid="7" name="_ReviewingToolsShownOnce">
    <vt:lpwstr/>
  </property>
</Properties>
</file>