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1843"/>
        <w:gridCol w:w="142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3B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 Tršnice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 Bad Brambach DB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1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m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90/118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5mm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~ 25 kV 50 Hz a nezávislá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TESLA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š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=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2,1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 xml:space="preserve"> 5,3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J-F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8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F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51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RS  63/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5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T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6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J-T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46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Františkovy Lázně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089=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7,840*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 xml:space="preserve"> 8,58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 xml:space="preserve"> 11,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Podle trati Cheb-Vojtanov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,9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,16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,9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1,1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,96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,6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,6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jtan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10,0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10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9,11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9,1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,2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,13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z Plesn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3,5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Státní hranice ČR/SR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,32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ad Brambach DB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,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3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7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7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4:27:00Z</dcterms:created>
  <dc:creator>NEVÍDAL MIROSLAV</dc:creator>
  <dc:description/>
  <dc:language>en-US</dc:language>
  <cp:lastModifiedBy>NEVÍDAL MIROSLAV</cp:lastModifiedBy>
  <cp:lastPrinted>2004-05-24T05:59:00Z</cp:lastPrinted>
  <dcterms:modified xsi:type="dcterms:W3CDTF">2004-06-02T09:56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366248990</vt:r8>
  </property>
  <property fmtid="{D5CDD505-2E9C-101B-9397-08002B2CF9AE}" pid="3" name="_AdHocReviewCycleID">
    <vt:r8>1114059497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3. změna TTP 543</vt:lpwstr>
  </property>
  <property fmtid="{D5CDD505-2E9C-101B-9397-08002B2CF9AE}" pid="7" name="_PreviousAdHocReviewCycleID">
    <vt:r8>-385953176</vt:r8>
  </property>
</Properties>
</file>