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2268"/>
        <w:gridCol w:w="1134"/>
        <w:gridCol w:w="1134"/>
        <w:gridCol w:w="2268"/>
        <w:gridCol w:w="788"/>
        <w:gridCol w:w="2614"/>
        <w:gridCol w:w="782"/>
        <w:gridCol w:w="2620"/>
        <w:gridCol w:w="6804"/>
        <w:gridCol w:w="799"/>
      </w:tblGrid>
      <w:tr>
        <w:trPr/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                                                                                                   Trať:                                 543B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6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šnice</w:t>
            </w:r>
          </w:p>
        </w:tc>
        <w:tc>
          <w:tcPr>
            <w:tcW w:w="3402" w:type="dxa"/>
            <w:tcBorders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Bad Brambach DB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21"/>
        <w:gridCol w:w="1134"/>
        <w:gridCol w:w="680"/>
        <w:gridCol w:w="680"/>
        <w:gridCol w:w="1939"/>
        <w:gridCol w:w="83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šnice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613           U*)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Trš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3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02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 *) podle trati Tršnice-Aš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87         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,048           U   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964         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Františkovy Lázně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,522         D1**)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Frant.Lázn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**) podle trati Vojtanov-Cheb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,025         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Frant.Lázn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,2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,29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,164         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Frant.Lázn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,2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,29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660       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ojtanov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,211       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ykatelná  zábran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49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K-X58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080       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Vojtan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2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92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66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K-X5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,825       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ykatelná  zábran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esná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hr. km 51,32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ad Brambach DB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560"/>
      <w:gridCol w:w="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560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3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7.2004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4:23:00Z</dcterms:created>
  <dc:creator>NEVÍDAL MIROSLAV</dc:creator>
  <dc:description/>
  <dc:language>en-US</dc:language>
  <cp:lastModifiedBy>NEVÍDAL MIROSLAV</cp:lastModifiedBy>
  <cp:lastPrinted>2004-05-24T06:05:00Z</cp:lastPrinted>
  <dcterms:modified xsi:type="dcterms:W3CDTF">2004-06-02T09:59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2785929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3. změna TTP 543</vt:lpwstr>
  </property>
</Properties>
</file>