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543C</w:t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Tršnice</w:t>
            </w:r>
          </w:p>
        </w:tc>
        <w:tc>
          <w:tcPr>
            <w:tcW w:w="3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Luby u Chebu 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    a Drhlíků</w:t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65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79"/>
        <w:gridCol w:w="1135"/>
        <w:gridCol w:w="680"/>
        <w:gridCol w:w="680"/>
        <w:gridCol w:w="1938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šnice</w:t>
            </w:r>
            <w:r>
              <w:rPr/>
              <w:t xml:space="preserve">             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0,955    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0,5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,873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1,614                      3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,111                      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,562    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,792                      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Nový Drahov nz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5,274    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5,838    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od pro pěš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Vonšov    nz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6,025    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6,407    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7,094    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Skalná    nz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8,128    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8,963    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9,950                      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0,670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1,135                  D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1,389                  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1,837                  D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Velký Luh    nz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2,486                  D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3,168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4,989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Nový Kostel    nz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6,400                  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7,784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8,493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8,644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0,415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0,495                  D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0,581                  D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Luby u Chebu    nz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9"/>
      <w:gridCol w:w="272"/>
      <w:gridCol w:w="679"/>
      <w:gridCol w:w="479"/>
      <w:gridCol w:w="656"/>
      <w:gridCol w:w="680"/>
      <w:gridCol w:w="427"/>
      <w:gridCol w:w="253"/>
      <w:gridCol w:w="1367"/>
      <w:gridCol w:w="571"/>
      <w:gridCol w:w="836"/>
    </w:tblGrid>
    <w:tr>
      <w:trPr/>
      <w:tc>
        <w:tcPr>
          <w:tcW w:w="142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3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6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2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14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19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120</Characters>
  <CharactersWithSpaces>912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17:00Z</dcterms:created>
  <dc:creator>aa</dc:creator>
  <dc:description/>
  <dc:language>en-US</dc:language>
  <cp:lastModifiedBy/>
  <dcterms:modified xsi:type="dcterms:W3CDTF">2003-03-20T14:03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106755009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- tab. 7</vt:lpwstr>
  </property>
</Properties>
</file>