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B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šn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d Brambach DB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5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šn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tiškovy Lázně 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. Lázně 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jtanov 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pk 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esná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  Brambach  DB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*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ovolena jízda jen na vyloučené koleji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jtanov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. Lázně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3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07:00Z</dcterms:created>
  <dc:creator>Lubomír Hnulík</dc:creator>
  <dc:description/>
  <dc:language>en-US</dc:language>
  <cp:lastModifiedBy>Lubomír Hnulík</cp:lastModifiedBy>
  <dcterms:modified xsi:type="dcterms:W3CDTF">2003-03-27T08:07:00Z</dcterms:modified>
  <cp:revision>1</cp:revision>
  <dc:subject/>
  <dc:title>TTP	</dc:title>
</cp:coreProperties>
</file>