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/>
        <w:pict>
          <v:shape id="shape_0" ID="Shape2" coordsize="1,1" path="m0,0l0,0e" stroked="t" o:allowincell="f" style="position:absolute;margin-left:84.5pt;margin-top:1.5pt;width:0pt;height:0pt">
            <v:stroke color="black" joinstyle="round" endcap="flat"/>
            <v:fill o:detectmouseclick="t" on="false"/>
            <w10:wrap type="square"/>
          </v:shape>
        </w:pict>
        <w:pict>
          <v:shape id="shape_0" ID="Shape1" coordsize="1,1" path="m0,0l0,0e" stroked="t" o:allowincell="f" style="position:absolute;margin-left:78.5pt;margin-top:1.5pt;width:0pt;height:0pt">
            <v:stroke color="black" joinstyle="round" endcap="flat"/>
            <v:fill o:detectmouseclick="t" on="false"/>
            <w10:wrap type="square"/>
          </v:shape>
        </w:pict>
      </w:r>
    </w:p>
    <w:tbl>
      <w:tblPr>
        <w:tblW w:w="7088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2"/>
        <w:gridCol w:w="78"/>
        <w:gridCol w:w="258"/>
        <w:gridCol w:w="144"/>
        <w:gridCol w:w="87"/>
        <w:gridCol w:w="141"/>
        <w:gridCol w:w="568"/>
        <w:gridCol w:w="141"/>
        <w:gridCol w:w="284"/>
        <w:gridCol w:w="103"/>
        <w:gridCol w:w="39"/>
        <w:gridCol w:w="1983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8"/>
              </w:rPr>
              <w:t>544A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Začátek trati:    Děčín hl.n.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Konec trati:    Bad Schandau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latí pro traťové koleje – 1, 2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Zábrzdná vzdálenost – 1000 m</w:t>
            </w:r>
          </w:p>
        </w:tc>
        <w:tc>
          <w:tcPr>
            <w:tcW w:w="32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600/120</w:t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4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= 3 kV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8"/>
              </w:rPr>
              <w:t>Organizování a provozování drážní dopravy podle: předpisu ČD D2</w:t>
            </w:r>
          </w:p>
        </w:tc>
      </w:tr>
      <w:tr>
        <w:trPr/>
        <w:tc>
          <w:tcPr>
            <w:tcW w:w="708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Traťový rádiový systém:   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ádraž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548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= 539,683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 1,59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= 0,0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397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418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50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17, 2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78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Děčín Přípe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93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,96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26, 2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514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63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,923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/>
              <w:t>Děčín Prostřed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,07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2, 3, 4, 5, 6, 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1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,47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Děčín Čertova Vod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31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AB-1-63, 1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32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AB-2-63, 2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,32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,5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-1-81, 1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1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AB-2-81, 2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1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,70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05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 Dolní Žleb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09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397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,919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jc w:val="left"/>
              <w:rPr/>
            </w:pPr>
            <w:r>
              <w:rPr/>
              <w:t>Dol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,30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 1, 2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13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850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,85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Symbol" w:hAnsi="Symbol"/>
              </w:rPr>
              <w:t>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,145</w:t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 území SRN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Symbol" w:hAnsi="Symbol"/>
              </w:rPr>
            </w:pPr>
            <w:r>
              <w:rPr>
                <w:rFonts w:ascii="Symbol" w:hAnsi="Symbol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2"/>
      <w:gridCol w:w="229"/>
      <w:gridCol w:w="338"/>
      <w:gridCol w:w="416"/>
      <w:gridCol w:w="436"/>
      <w:gridCol w:w="638"/>
      <w:gridCol w:w="70"/>
      <w:gridCol w:w="568"/>
      <w:gridCol w:w="382"/>
      <w:gridCol w:w="185"/>
      <w:gridCol w:w="1983"/>
    </w:tblGrid>
    <w:tr>
      <w:trPr/>
      <w:tc>
        <w:tcPr>
          <w:tcW w:w="207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  <w:t>TTP 544A</w:t>
          </w:r>
        </w:p>
      </w:tc>
      <w:tc>
        <w:tcPr>
          <w:tcW w:w="75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07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1</w:t>
          </w:r>
        </w:p>
      </w:tc>
      <w:tc>
        <w:tcPr>
          <w:tcW w:w="216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1.2004</w:t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WithSpaces>1055</CharactersWithSpaces>
  <Company>SDC Ústí nad Lab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51:00Z</dcterms:created>
  <dc:creator>NEVÍDAL MIROSLAV</dc:creator>
  <dc:description/>
  <dc:language>en-US</dc:language>
  <cp:lastModifiedBy/>
  <dcterms:modified xsi:type="dcterms:W3CDTF">2003-12-19T08:2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