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4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Děčín hl.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st.hranice DB ( Bad Schandau )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n. - Děčín Prostřední Žle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0,093 - 1,71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a 2 tunely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. Děčín hl.n. návěst POZOR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716 - 1,95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1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rubní zeď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544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8:08:00Z</dcterms:created>
  <dc:creator>Ing. Andrée Dalibor</dc:creator>
  <dc:description/>
  <dc:language>en-US</dc:language>
  <cp:lastModifiedBy>Ing. Andrée Dalibor</cp:lastModifiedBy>
  <cp:lastPrinted>1999-03-01T18:17:00Z</cp:lastPrinted>
  <dcterms:modified xsi:type="dcterms:W3CDTF">1999-03-01T17:18:00Z</dcterms:modified>
  <cp:revision>4</cp:revision>
  <dc:subject/>
  <dc:title>Trať:	</dc:title>
</cp:coreProperties>
</file>