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44    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od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- Prostřední Žle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východ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-Prostřední Žleb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tunel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740"/>
      <w:gridCol w:w="505"/>
      <w:gridCol w:w="1245"/>
      <w:gridCol w:w="235"/>
      <w:gridCol w:w="543"/>
      <w:gridCol w:w="23"/>
      <w:gridCol w:w="567"/>
      <w:gridCol w:w="1702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44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1.4.2003</w:t>
          </w:r>
        </w:p>
      </w:tc>
    </w:tr>
    <w:tr>
      <w:trPr/>
      <w:tc>
        <w:tcPr>
          <w:tcW w:w="1985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6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70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WithSpaces>199</CharactersWithSpaces>
  <Company>È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Ø Ústí nad Labem</dc:creator>
  <dc:description/>
  <dc:language>en-US</dc:language>
  <cp:lastModifiedBy/>
  <cp:lastPrinted>2003-05-29T09:10:00Z</cp:lastPrinted>
  <dcterms:modified xsi:type="dcterms:W3CDTF">2003-06-17T14:3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bomír Hnulík</vt:lpwstr>
  </property>
</Properties>
</file>