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6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  544 B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Děčín východ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Děčín Prostřední Žleb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znam přejezdů, způsob jejich zabezpečení, umístění přejezdníků a výstražných kolíků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3"/>
        <w:gridCol w:w="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ěčín východ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7,100          m. kom.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 Děčín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O  Děčín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7,841          m. kom.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 Děčín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O Děčín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ěčín - Prostřední Žleb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75"/>
      <w:gridCol w:w="1213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44</w:t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  </w:t>
          </w:r>
          <w:r>
            <w:rPr>
              <w:b/>
              <w:bCs/>
            </w:rPr>
            <w:t>Změna</w:t>
            <w:br/>
            <w:t xml:space="preserve">             za tisku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DATEK\Listopad opravy\��mov�\544B_7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3T08:17:00Z</dcterms:created>
  <dc:creator>OP� �st� nad Labem</dc:creator>
  <dc:description/>
  <dc:language>en-US</dc:language>
  <cp:lastModifiedBy>aa</cp:lastModifiedBy>
  <dcterms:modified xsi:type="dcterms:W3CDTF">2000-02-23T10:59:00Z</dcterms:modified>
  <cp:revision>2</cp:revision>
  <dc:subject/>
  <dc:title>Tra�: 	</dc:title>
</cp:coreProperties>
</file>