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4A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Děčín hl. n.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ad Schandau DB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ěčín hl. n.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</w:t>
            </w:r>
          </w:p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čín-Prostřední Žleb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/ 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/ II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čín hl. n.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ad Schandau DB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</w:t>
            </w:r>
          </w:p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ěčín-Prostřední Žleb</w:t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</w:t>
            </w:r>
          </w:p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lní Žleb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/ 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/ II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44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4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1:43:00Z</dcterms:created>
  <dc:creator>NEVÍDAL MIROSLAV</dc:creator>
  <dc:description/>
  <dc:language>en-US</dc:language>
  <cp:lastModifiedBy>NEVÍDAL MIROSLAV</cp:lastModifiedBy>
  <cp:lastPrinted>2004-03-03T13:43:00Z</cp:lastPrinted>
  <dcterms:modified xsi:type="dcterms:W3CDTF">2004-03-22T12:36:00Z</dcterms:modified>
  <cp:revision>2</cp:revision>
  <dc:subject/>
  <dc:title>Trať: _</dc:title>
</cp:coreProperties>
</file>