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710"/>
        <w:gridCol w:w="282"/>
        <w:gridCol w:w="172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4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ěčín východ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ČESKÁ LÍPA - DĚČÍN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2+6864+68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DĚČÍN HL.N. - ČESKÁ LÍPA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7+6865+6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DĚČÍN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4+68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DĚČÍN HL.N. - BENEŠOV NAD PLOUČNICÍ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7+68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Benešov nad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východ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hl.n. - 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východ - Benešov nad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Česká Líp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43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94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žnic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96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-Žando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-Žan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9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antiškov nad Ploučnicí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antiškov nad Plouč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0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rPr>
                <w:color w:val="000000"/>
              </w:rPr>
              <w:t>-0,2=11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4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východ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97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9"/>
        <w:gridCol w:w="567"/>
        <w:gridCol w:w="114"/>
        <w:gridCol w:w="453"/>
        <w:gridCol w:w="1417"/>
        <w:gridCol w:w="567"/>
        <w:gridCol w:w="283"/>
        <w:gridCol w:w="171"/>
        <w:gridCol w:w="284"/>
        <w:gridCol w:w="284"/>
        <w:gridCol w:w="5"/>
        <w:gridCol w:w="29"/>
        <w:gridCol w:w="250"/>
        <w:gridCol w:w="5"/>
        <w:gridCol w:w="106"/>
        <w:gridCol w:w="172"/>
        <w:gridCol w:w="188"/>
        <w:gridCol w:w="1910"/>
        <w:gridCol w:w="568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: 545</w:t>
            </w:r>
            <w:r>
              <w:rPr>
                <w:b/>
                <w:bCs/>
              </w:rPr>
              <w:t>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enešov nad Ploučnicí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0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ČESKÁ LÍPA HL.N. - RUMBURK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4+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1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RUMBURK - ČESKÁ LÍPA HL.N.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+66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EDLOVÁ - RUMBURK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1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RUMBURK -JEDLOVÁ 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VARNSDORF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2+6636+68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1</w:t>
            </w:r>
          </w:p>
        </w:tc>
        <w:tc>
          <w:tcPr>
            <w:tcW w:w="3968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BENEŠOV NAD PLOUČNICÍ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5+6637+68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3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dlová - Benešov nad Plouč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1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0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1,7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089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93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rkvart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rkvart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0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91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0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9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ý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ý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16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dlová - Rybništ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umburk - Rybništ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800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0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6,4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9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řibsk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řib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0,087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9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596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á Lí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0)-SUM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á Líp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0,9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91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mbur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1)-SUM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1)-SUM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1276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"/>
        <w:gridCol w:w="1843"/>
        <w:gridCol w:w="567"/>
        <w:gridCol w:w="425"/>
        <w:gridCol w:w="142"/>
        <w:gridCol w:w="425"/>
        <w:gridCol w:w="426"/>
        <w:gridCol w:w="141"/>
        <w:gridCol w:w="142"/>
        <w:gridCol w:w="1985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609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4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Rybniště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VARNSDORF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2+6636+68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BENEŠOV NAD PLOUČNICÍ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5+6637+68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Rybn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0,0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80,355 = 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9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řetín pod Jedlovou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/>
              <w:t xml:space="preserve"> </w:t>
            </w:r>
            <w:r>
              <w:rPr/>
              <w:t>Jiřetín pod Jedlovou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Podlu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/>
              <w:t xml:space="preserve"> </w:t>
            </w:r>
            <w:r>
              <w:rPr/>
              <w:t>Dolní Podlu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04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/>
              <w:t xml:space="preserve"> </w:t>
            </w: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45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ská Kamen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amenický Šenov n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menický Šenov nz - Česká Kam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Kamenice - Kamenický Šenov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5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9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ický Šenov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menický Šen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545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arnsdorf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Seifhennersdorf DB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ing1"/>
              <w:ind w:left="113" w:hanging="0"/>
              <w:rPr/>
            </w:pPr>
            <w:r>
              <w:rPr/>
              <w:t>VARNSDORF – SEIFHENNERSDORF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902+6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69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ing1"/>
              <w:ind w:left="113" w:hanging="0"/>
              <w:rPr/>
            </w:pPr>
            <w:r>
              <w:rPr/>
              <w:t>SEIFHENNERSDORF - VARNSDORF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5+6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Varnsdorf staré nádraž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aré nádraží st.hr. – Seifhennersdorf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eifhennersdorf DB – Varnsdorf staré nádraž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aré nádraží st.hr.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09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3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3,5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3,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7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5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ifhennersdorf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ifhennersdorf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340" w:right="284" w:gutter="0" w:header="709" w:top="127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134"/>
      <w:gridCol w:w="709"/>
      <w:gridCol w:w="567"/>
      <w:gridCol w:w="425"/>
      <w:gridCol w:w="2268"/>
      <w:gridCol w:w="993"/>
      <w:gridCol w:w="567"/>
    </w:tblGrid>
    <w:tr>
      <w:trPr/>
      <w:tc>
        <w:tcPr>
          <w:tcW w:w="708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199"/>
      <w:gridCol w:w="1985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13:00Z</dcterms:created>
  <dc:creator>Lubomír Hnulík</dc:creator>
  <dc:description/>
  <dc:language>en-US</dc:language>
  <cp:lastModifiedBy>Kůžel Petr, Ing.</cp:lastModifiedBy>
  <dcterms:modified xsi:type="dcterms:W3CDTF">2003-12-30T10:14:00Z</dcterms:modified>
  <cp:revision>3</cp:revision>
  <dc:subject/>
  <dc:title>Trať: 	</dc:title>
</cp:coreProperties>
</file>