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Děčín východ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Česká Lípa hl. n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Benešov nad Ploučnic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- / V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Česká Lípa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Benešov nad Ploučnicí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 nad Ploučnic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Česká Lípa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 nad Ploučnicí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olice-Žand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Česká Lípa hl.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měr jízdy z: </w:t>
            </w:r>
            <w:r>
              <w:rPr>
                <w:b/>
              </w:rPr>
              <w:t>Police - Žandov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do: </w:t>
            </w:r>
            <w:r>
              <w:rPr>
                <w:b/>
              </w:rPr>
              <w:t>Stružn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Česká Lípa hl.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</w:t>
            </w:r>
            <w:r>
              <w:rPr>
                <w:b/>
              </w:rPr>
              <w:t xml:space="preserve">:    Stružnice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do: </w:t>
            </w:r>
            <w:r>
              <w:rPr>
                <w:b/>
              </w:rPr>
              <w:t>Česká Lípa hl.n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Rozhodný spád / třída sklonu od konce k začátku trati- /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7:00Z</dcterms:created>
  <dc:creator>OPŘ Ústí nad Labem</dc:creator>
  <dc:description/>
  <dc:language>en-US</dc:language>
  <cp:lastModifiedBy/>
  <cp:lastPrinted>2003-01-15T07:54:00Z</cp:lastPrinted>
  <dcterms:modified xsi:type="dcterms:W3CDTF">2003-03-07T07:39:00Z</dcterms:modified>
  <cp:revision>8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