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5A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ěčín výcho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 hlavní nádraží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ěčín  východ        3,5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49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. Březi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91  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. Březi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904                 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. Březi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90  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. Březi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03                           V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. Březi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522                           V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. Březi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97                           V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. Soutěsk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32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. Dolin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- otev.  na požádaní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81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nešov nad Ploučnicí  11,711= - 0,2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811                           IV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 Pl.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95      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 Pl.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antiškov nad Ploučnicí 2,7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55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80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ý Šachov z    6,7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58      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54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20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andov zastávka   8,3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88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712          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lice-Žandov  9,4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12      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86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</w:r>
          </w:p>
          <w:p>
            <w:pPr>
              <w:pStyle w:val="Normal"/>
              <w:rPr/>
            </w:pPr>
            <w:r>
              <w:rPr/>
              <w:t>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06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374        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ružnice   13,1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53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84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45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25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4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0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25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4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0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eská Lípa hl. n.   20,43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0:52:00Z</dcterms:created>
  <dc:creator>OPŘ Ústí nad Labem</dc:creator>
  <dc:description/>
  <dc:language>en-US</dc:language>
  <cp:lastModifiedBy>OPŘ Ústí nad Labem</cp:lastModifiedBy>
  <cp:lastPrinted>2004-03-15T11:48:00Z</cp:lastPrinted>
  <dcterms:modified xsi:type="dcterms:W3CDTF">2004-03-15T10:52:00Z</dcterms:modified>
  <cp:revision>2</cp:revision>
  <dc:subject/>
  <dc:title>Trať: 	</dc:title>
</cp:coreProperties>
</file>