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545A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24"/>
        <w:gridCol w:w="1"/>
        <w:gridCol w:w="1677"/>
        <w:gridCol w:w="1"/>
        <w:gridCol w:w="760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jej 5 , 10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 n. - Děčín východ  trať.  k.  - 1 , 901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 n. - Děčín východ trať.  k.  - 2 , 242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jej 5 , 10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 n.  odjezd.  k. z  1 , 2  kol. směr Děčín východ  - 539 , 920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 n.  odjezd.  k. z  1 , 2  kol. směr Děčín východ  - 539 , 96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 n.  odjezd.  k. z  10  , 12  kol. směr Děčín východ  - 539 , 920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 n.  odjezd.  k. z  10 , 12  kol. směr Děčín východ  - 539 , 96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: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Změna</w:t>
            <w:br/>
            <w:t xml:space="preserve">            za tisku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kumenty\TABULKA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32:00Z</dcterms:created>
  <dc:creator>Ev�en JAKOBE</dc:creator>
  <dc:description/>
  <dc:language>en-US</dc:language>
  <cp:lastModifiedBy>aa</cp:lastModifiedBy>
  <dcterms:modified xsi:type="dcterms:W3CDTF">2000-02-23T11:02:00Z</dcterms:modified>
  <cp:revision>5</cp:revision>
  <dc:subject/>
  <dc:title>D���n hl. n. - �esk� Lipa</dc:title>
</cp:coreProperties>
</file>