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45B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:   Benešov n.Pl.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 Rumburk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 :  100 m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  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ejvětší délka vlaku nákladní dopravy :  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 / 80 náprav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35 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 nezávislá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ešov nad Ploučnicí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1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0,21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,29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14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2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8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2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29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2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31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0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9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-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4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7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45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. Markvart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8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25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-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4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59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3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4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89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z. Veselé p. Rabštejnem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98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86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1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3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45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0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Česká Kam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95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0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28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60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03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39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73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77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62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6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1,06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34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lý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96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29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56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0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28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8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98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21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22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0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M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13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6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M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72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edlov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410=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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80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39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04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08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89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54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60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96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09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8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8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řibsk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40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70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96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59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19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93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9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ybn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08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  <w:b w:val="false"/>
                <w:b w:val="false"/>
              </w:rPr>
            </w:pPr>
            <w:r>
              <w:rPr>
                <w:rFonts w:cs="Symbol" w:ascii="Symbol" w:hAnsi="Symbol"/>
                <w:b w:val="fals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26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97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68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99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Krásná Lípa měs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02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32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01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2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23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ásná Lí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8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62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55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09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13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19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umbu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89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aKJR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5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0:58:00Z</dcterms:created>
  <dc:creator>Martin Kašpar</dc:creator>
  <dc:description/>
  <dc:language>en-US</dc:language>
  <cp:lastModifiedBy>OPŘ Ústí nad Labem</cp:lastModifiedBy>
  <cp:lastPrinted>2004-03-15T11:58:00Z</cp:lastPrinted>
  <dcterms:modified xsi:type="dcterms:W3CDTF">2004-03-15T10:58:00Z</dcterms:modified>
  <cp:revision>2</cp:revision>
  <dc:subject/>
  <dc:title>TTP_</dc:title>
</cp:coreProperties>
</file>