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B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čátek trati: Benešov nad Ploučnicí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Rumburk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nešov nad Ploučnicí  11,7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100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41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eneš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26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44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688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26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2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9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2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1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9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7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56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. Markvartice   17,0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252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3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45  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96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80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602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60 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112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5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05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47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ská Kamenice  24,9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287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0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17  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Kamenice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93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Kamenice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77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Kamenice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2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avřené.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38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29,5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2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30,518</w:t>
            </w:r>
            <w:r>
              <w:rPr/>
              <w:t xml:space="preserve">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1,06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lýny                   31,9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09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29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43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55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050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22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33,880</w:t>
            </w:r>
            <w:r>
              <w:rPr/>
              <w:t xml:space="preserve">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,503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tlice z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v Kytlice z.         34,7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3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tlice 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5,8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zavřené.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98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21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87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227                        III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67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dlová    40,410=70,8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19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54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2,040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89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4,603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09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21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řibská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hřibská                76,4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28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970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bništ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79,785</w:t>
            </w:r>
            <w:r>
              <w:rPr/>
              <w:t xml:space="preserve">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bniště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ybniště                80,0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0,428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bniště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rásná Lípa - město z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83,0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04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rásná Líp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23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sná Líp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604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sná Líp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ásná Lípa          84,8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82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09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13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90,495</w:t>
            </w:r>
            <w:r>
              <w:rPr/>
              <w:t xml:space="preserve">                        </w:t>
            </w:r>
            <w:r>
              <w:rPr>
                <w:color w:val="FF0000"/>
              </w:rPr>
              <w:t xml:space="preserve">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umburk               90,91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B_7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27:00Z</dcterms:created>
  <dc:creator>OPŘ Ústí nad Labem</dc:creator>
  <dc:description/>
  <dc:language>en-US</dc:language>
  <cp:lastModifiedBy>OPŘ Ústí nad Labem</cp:lastModifiedBy>
  <cp:lastPrinted>2004-03-15T13:21:00Z</cp:lastPrinted>
  <dcterms:modified xsi:type="dcterms:W3CDTF">2004-03-15T12:28:00Z</dcterms:modified>
  <cp:revision>2</cp:revision>
  <dc:subject/>
  <dc:title>Trať: 	</dc:title>
</cp:coreProperties>
</file>