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545C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Rybniště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Varnsdorf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86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  <w:gridCol w:w="1869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Rybniště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Dolní Podluží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5" w:leader="none"/>
              </w:tabs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 / II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IX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86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187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ybniště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arnsdorf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Dolní Podluží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Varnsdorf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 / II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 / IX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ybniště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arnsdorf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Varnsdorf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Varnsdorf staré nádraží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 /  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  /  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TTP 545C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2</w:t>
          </w:r>
        </w:p>
        <w:p>
          <w:pPr>
            <w:pStyle w:val="Normal"/>
            <w:widowControl/>
            <w:rPr/>
          </w:pPr>
          <w:r>
            <w:rPr/>
            <w:t>Účinnost od 20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08:00Z</dcterms:created>
  <dc:creator>NEVÍDAL MIROSLAV</dc:creator>
  <dc:description/>
  <dc:language>en-US</dc:language>
  <cp:lastModifiedBy>OPŘ Ústí nad Labem</cp:lastModifiedBy>
  <cp:lastPrinted>2004-10-04T11:12:00Z</cp:lastPrinted>
  <dcterms:modified xsi:type="dcterms:W3CDTF">2004-11-04T10:17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3268444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1, 534, 535, 536, 545</vt:lpwstr>
  </property>
</Properties>
</file>