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6"/>
        <w:gridCol w:w="2"/>
        <w:gridCol w:w="1548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   545A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Děčín východ</w:t>
            </w:r>
          </w:p>
        </w:tc>
        <w:tc>
          <w:tcPr>
            <w:tcW w:w="3535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Česká Lípa hl.n. 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 jednokolejná trať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1435 mm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3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Děčín výcho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Líp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 m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Děčín východ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Česká Lípa hl.n.                                              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1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1"/>
        <w:gridCol w:w="8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40/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ěčín východ   3,533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iny u Děčína z   5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lá Veleň z   9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Ploučnicí   11,711 = -0,2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rantiškov nad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oučnicí  2,7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5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71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ý Sachov z   6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andov zastávka   8,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ice - Žandov   9,4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ružnice   13,1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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Lípa hl.n.   20,43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40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40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165"/>
      <w:gridCol w:w="1364"/>
      <w:gridCol w:w="31"/>
      <w:gridCol w:w="9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701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Změna č.: 4  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 1.1.2004</w:t>
          </w:r>
        </w:p>
      </w:tc>
      <w:tc>
        <w:tcPr>
          <w:tcW w:w="97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1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1008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6:06:00Z</dcterms:created>
  <dc:creator>SDC Liberec</dc:creator>
  <dc:description/>
  <dc:language>en-US</dc:language>
  <cp:lastModifiedBy>NEVÍDAL MIROSLAV</cp:lastModifiedBy>
  <cp:lastPrinted>2003-11-28T07:37:00Z</cp:lastPrinted>
  <dcterms:modified xsi:type="dcterms:W3CDTF">2003-12-05T08:03:00Z</dcterms:modified>
  <cp:revision>6</cp:revision>
  <dc:subject/>
  <dc:title>Trať:	</dc:title>
</cp:coreProperties>
</file>