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8"/>
        <w:gridCol w:w="1133"/>
        <w:gridCol w:w="2261"/>
        <w:gridCol w:w="10"/>
        <w:gridCol w:w="1"/>
        <w:gridCol w:w="5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 xml:space="preserve">                                                                                        </w:t>
            </w:r>
            <w:r>
              <w:rPr>
                <w:b/>
              </w:rPr>
              <w:t>Trať:</w:t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        </w:t>
            </w:r>
            <w:r>
              <w:rPr>
                <w:b/>
              </w:rPr>
              <w:t>545B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Místa na trati a ve stanicích, kde není dodržen volný postranní prostor    průjezdného průřezu</w:t>
            </w:r>
          </w:p>
        </w:tc>
        <w:tc>
          <w:tcPr>
            <w:tcW w:w="7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      </w:t>
            </w:r>
            <w:r>
              <w:rPr>
                <w:b/>
              </w:rPr>
              <w:t>Benešov nad Ploučnicí</w:t>
            </w:r>
          </w:p>
        </w:tc>
        <w:tc>
          <w:tcPr>
            <w:tcW w:w="3410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    </w:t>
            </w:r>
            <w:r>
              <w:rPr>
                <w:b/>
              </w:rPr>
              <w:t xml:space="preserve"> Rumburk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0"/>
        <w:gridCol w:w="1"/>
        <w:gridCol w:w="576"/>
        <w:gridCol w:w="1"/>
        <w:gridCol w:w="867"/>
        <w:gridCol w:w="866"/>
        <w:gridCol w:w="1"/>
        <w:gridCol w:w="2181"/>
        <w:gridCol w:w="1"/>
        <w:gridCol w:w="755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Benešov nad Ploučnicí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5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ávěstidlo S 3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7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Benešov n. Ploučnicí - Marvartice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12,137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*)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,297</w:t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, *) ze žst Benešov    n.Pl.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ávěst 67-Pozor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Veselé p.Rabštejnem -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-Česká Kamenice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21,347-21,372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zabradlí mostu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Česká Kamenice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3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ávěstidlo S 1-4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tožár osvětlení č.17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5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Česká Kamenice-Mlýny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29,704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,579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,829</w:t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30,416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,290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,542</w:t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30,985 a km 31,331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,860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1,460</w:t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Mlýny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ávěstidlo Opř.1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3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Mlýny - Jedlová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33,280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33,897 a km 33,910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3,785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,035</w:t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ropustek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36,551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,446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,656</w:t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Jedlová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7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ávěstidlo L 7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Chřibská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3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ávěstidlo S 1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Rybniště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1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tožáry osvětlení č.11,13,16,19,22,32,34,36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1 km 79,983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1 km 80,149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3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tožár osvětlení č.36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6a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ortálový jeřáb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6b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9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tožáry osvětlení č.25,27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ybniště - Krásná Lípa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m 84,147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4,042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4,252</w:t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Krásná Lípa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3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L 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3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loupy nástupištního přístřešku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tožáry osvětlení č.10,12,13,14,17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Rumburk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1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ávěstidlo L1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a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ávěstidlo Se5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a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b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3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ávěstidlo S3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3, km 90,856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3, km 90,982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5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ávěstidlo S5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5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ozhlas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kol.č.5 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tožár osvětlení č.36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5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ávěstidlo L5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7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ávěstidlo S5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7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ávěstidlo L7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7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ozhlas 2x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9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ávěstidlo S9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11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ávěstidlo S9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l.č.17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stožár osvětlení č.31</w:t>
            </w:r>
          </w:p>
        </w:tc>
        <w:tc>
          <w:tcPr>
            <w:tcW w:w="75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83"/>
      <w:gridCol w:w="927"/>
      <w:gridCol w:w="457"/>
      <w:gridCol w:w="121"/>
      <w:gridCol w:w="868"/>
      <w:gridCol w:w="716"/>
      <w:gridCol w:w="150"/>
      <w:gridCol w:w="710"/>
      <w:gridCol w:w="1473"/>
      <w:gridCol w:w="756"/>
    </w:tblGrid>
    <w:tr>
      <w:trPr/>
      <w:tc>
        <w:tcPr>
          <w:tcW w:w="138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545B</w:t>
          </w:r>
        </w:p>
      </w:tc>
      <w:tc>
        <w:tcPr>
          <w:tcW w:w="138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05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86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5</w:t>
          </w:r>
        </w:p>
      </w:tc>
      <w:tc>
        <w:tcPr>
          <w:tcW w:w="2229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Změna č. 3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5.8.2003</w:t>
          </w:r>
        </w:p>
      </w:tc>
    </w:tr>
    <w:tr>
      <w:trPr/>
      <w:tc>
        <w:tcPr>
          <w:tcW w:w="231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8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8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218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75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0</Characters>
  <CharactersWithSpaces>1692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9:46:00Z</dcterms:created>
  <dc:creator>Lubomír Hnulík</dc:creator>
  <dc:description/>
  <dc:language>en-US</dc:language>
  <cp:lastModifiedBy/>
  <cp:lastPrinted>2003-08-11T07:50:00Z</cp:lastPrinted>
  <dcterms:modified xsi:type="dcterms:W3CDTF">2003-08-11T07:53:00Z</dcterms:modified>
  <cp:revision>5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