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5 C</w:t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Rybniště</w:t>
            </w:r>
          </w:p>
        </w:tc>
        <w:tc>
          <w:tcPr>
            <w:tcW w:w="353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arnsdorf</w:t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jednokolejná</w:t>
            </w:r>
          </w:p>
        </w:tc>
      </w:tr>
      <w:tr>
        <w:trPr>
          <w:trHeight w:val="202" w:hRule="atLeast"/>
        </w:trPr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iště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Varnsdorf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išt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Varnsdorf st. hran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arnsdorf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rnsdorf staré nádraží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iště   80,087=0,2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Podluží z   3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řetín pod Jedlovou   nz   5,0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Podluží   8,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   11,047=10,0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40=9,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átní hranice 11,459=9,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98 = 11,0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. st.ná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"/>
      <w:gridCol w:w="566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6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 xml:space="preserve"> 15.2.2004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34:00Z</dcterms:created>
  <dc:creator>Lubomír Hnulík</dc:creator>
  <dc:description/>
  <dc:language>en-US</dc:language>
  <cp:lastModifiedBy>OPŘ Ústí nad Labem</cp:lastModifiedBy>
  <cp:lastPrinted>2004-01-22T11:01:00Z</cp:lastPrinted>
  <dcterms:modified xsi:type="dcterms:W3CDTF">2004-01-22T10:01:00Z</dcterms:modified>
  <cp:revision>5</cp:revision>
  <dc:subject/>
  <dc:title>Trať:	</dc:title>
</cp:coreProperties>
</file>