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C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ybniště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bniště    80,087=0,2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5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80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255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0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66 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8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28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od 31.3. do 1.10. jinak uzavřen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42  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75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15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21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71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71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50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3                          IV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ní Podluží z.   3,3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5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90  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20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65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90      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56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0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94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90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95  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04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65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0      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Jiřetín p.J. nz.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řetín pod Jedlovou nz. 5,0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64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Jiřetín p.J. nz.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75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45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92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12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4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20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7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7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07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00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69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19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09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3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74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6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7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56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7 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Podluží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45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92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10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ní Podluží  8,2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54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81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27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7 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Podluží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74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62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80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54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84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27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11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95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rnsdorf  11,047=10,09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 11,457=9,6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28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72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454                        III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50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87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12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819    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58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35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25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50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76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aré nádraží 12,3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12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79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62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84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0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80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79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99</w:t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35</w:t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 13,7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fhennersdorf  15,5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40:00Z</dcterms:created>
  <dc:creator>Lubomír Hnulík</dc:creator>
  <dc:description/>
  <dc:language>en-US</dc:language>
  <cp:lastModifiedBy>Lubomír Hnulík</cp:lastModifiedBy>
  <dcterms:modified xsi:type="dcterms:W3CDTF">2003-03-27T09:40:00Z</dcterms:modified>
  <cp:revision>1</cp:revision>
  <dc:subject/>
  <dc:title>Trať: 	</dc:title>
</cp:coreProperties>
</file>