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283"/>
        <w:gridCol w:w="267"/>
        <w:gridCol w:w="267"/>
        <w:gridCol w:w="1735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75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6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</w:t>
            </w:r>
            <w:r>
              <w:rPr>
                <w:b/>
                <w:sz w:val="18"/>
              </w:rPr>
              <w:t xml:space="preserve"> Rumburk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Ebersbac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 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: 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jvětší délka vlaku osobní dopravy :   </w:t>
            </w:r>
          </w:p>
        </w:tc>
        <w:tc>
          <w:tcPr>
            <w:tcW w:w="1756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Jiříkov       50m/10 náprav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ind w:left="-37" w:firstLine="37"/>
              <w:rPr>
                <w:sz w:val="18"/>
              </w:rPr>
            </w:pPr>
            <w:r>
              <w:rPr>
                <w:sz w:val="18"/>
              </w:rPr>
              <w:t>Rumburk -Ebersbach   200m/40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: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Jiříkov  200m/ 40 náprav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Ebersbach  400m / 80 náprav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74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↑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↑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vná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 Rumbur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5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20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3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0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S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6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. náv. do Ebersbac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4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ř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8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Ebersbach (Sachs) 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9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 21. 3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48:00Z</dcterms:created>
  <dc:creator>Martin Kašpar</dc:creator>
  <dc:description/>
  <dc:language>en-US</dc:language>
  <cp:lastModifiedBy>OPŘ Ústí nad Labem</cp:lastModifiedBy>
  <cp:lastPrinted>2004-03-16T07:55:00Z</cp:lastPrinted>
  <dcterms:modified xsi:type="dcterms:W3CDTF">2005-03-09T07:4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350948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739253398</vt:r8>
  </property>
</Properties>
</file>