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6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Mikulášovice dol.n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Rumburk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ulášovice dolní nádraž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mín st.2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6,1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tníky - Panský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17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64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84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mbur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e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, km 90,8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, km 90,98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l.č.5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2x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120"/>
      <w:gridCol w:w="63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tí od 1.2.2001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30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3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17:00Z</dcterms:created>
  <dc:creator>sdc</dc:creator>
  <dc:description/>
  <dc:language>en-US</dc:language>
  <cp:lastModifiedBy>Pokorná Jiřina</cp:lastModifiedBy>
  <cp:lastPrinted>2000-12-22T08:37:00Z</cp:lastPrinted>
  <dcterms:modified xsi:type="dcterms:W3CDTF">2000-12-22T07:37:00Z</dcterms:modified>
  <cp:revision>7</cp:revision>
  <dc:subject/>
  <dc:title>Trať: 	</dc:title>
</cp:coreProperties>
</file>