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46    D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      za vlakem   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anský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rásná Lípa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anský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rásná Lípa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iz. D3 čl. 326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46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    1.4.2003</w:t>
          </w:r>
        </w:p>
      </w:tc>
    </w:tr>
    <w:tr>
      <w:trPr/>
      <w:tc>
        <w:tcPr>
          <w:tcW w:w="1842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6</Words>
  <Characters>0</Characters>
  <CharactersWithSpaces>210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Ř Ústí nad Labem</dc:creator>
  <dc:description/>
  <dc:language>en-US</dc:language>
  <cp:lastModifiedBy/>
  <cp:lastPrinted>2003-05-29T09:10:00Z</cp:lastPrinted>
  <dcterms:modified xsi:type="dcterms:W3CDTF">2003-06-17T10:56:00Z</dcterms:modified>
  <cp:revision>2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