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6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Rumburk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Dolní Poustevna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umburk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luknov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  / VI - 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  / VIII - I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Rumburk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Poustevn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luknov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ý Šen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 / X - 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/ VI - V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Rumburk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Poustevn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ký Šenov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ikulášovice dol. n.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 /  X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 /  VI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Rumburk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Poustevna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ikulášovice dol. n.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lní Poustev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 / 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  /  XIV - X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46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4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2:03:00Z</dcterms:created>
  <dc:creator>NEVÍDAL MIROSLAV</dc:creator>
  <dc:description/>
  <dc:language>en-US</dc:language>
  <cp:lastModifiedBy>NEVÍDAL MIROSLAV</cp:lastModifiedBy>
  <cp:lastPrinted>2003-01-15T07:54:00Z</cp:lastPrinted>
  <dcterms:modified xsi:type="dcterms:W3CDTF">2004-03-22T12:40:00Z</dcterms:modified>
  <cp:revision>2</cp:revision>
  <dc:subject/>
  <dc:title>Trať: _</dc:title>
</cp:coreProperties>
</file>