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58" w:type="dxa"/>
        <w:jc w:val="left"/>
        <w:tblInd w:w="-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2"/>
        <w:gridCol w:w="112"/>
        <w:gridCol w:w="680"/>
        <w:gridCol w:w="342"/>
        <w:gridCol w:w="338"/>
        <w:gridCol w:w="215"/>
        <w:gridCol w:w="1701"/>
        <w:gridCol w:w="5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Liberec </w:t>
            </w:r>
          </w:p>
        </w:tc>
        <w:tc>
          <w:tcPr>
            <w:tcW w:w="338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st.hranice PKP (Zawidow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1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160,3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3,395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63,683                   MK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tráž nad Nisou  zn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64,08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4,187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Krásná Studánka  z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66,44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6,634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6,38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6,884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6,99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67,211                   MK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 (hlídá JOP)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7,431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7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7,770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7,821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8,665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8,993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69,674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69,981                   MK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0,490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0,630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0,490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0,6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Mníšek u Liberce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71,060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1,327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 zavřené dle potřeby otevírá žst Mníšek u Liber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2,102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1,7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2,500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73,513          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4,295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Oldřichov v Hájích  z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74,396</w:t>
            </w:r>
            <w:r>
              <w:rPr/>
              <w:t xml:space="preserve">      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4,429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níšek u Lb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5,072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DC Liberec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zavřené, dle potřeb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5,21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6,712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zavřené, dle potřeb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77,885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zavřené, dle potřeb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0,695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Raspenava         181,334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81,562                   MK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1,95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2,224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1,82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2,624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82,734                   MK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3,123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3,448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Raspenav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4,21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Frýdlant v Čechách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86,69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87,998 = 0,286         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ouběh s tratí 547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7,072 = 0,360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7,331 = 0,631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7,17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8,339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7,94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8,738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89,698 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9,03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9,825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91,800              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2,662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Minkovice  z.     192,67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250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290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3,537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282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41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565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4,909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 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Višňová             195,29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195,640                    III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6,908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6,53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7,188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7,194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6,91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7,572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Filipovka  z.     197,26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8,287                  M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7,88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8,686</w:t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Černousy  zn.    199,62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9,683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199,945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išňov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    200,10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widów  PKP  202,24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6"/>
      <w:gridCol w:w="256"/>
      <w:gridCol w:w="709"/>
      <w:gridCol w:w="267"/>
      <w:gridCol w:w="867"/>
      <w:gridCol w:w="651"/>
      <w:gridCol w:w="57"/>
      <w:gridCol w:w="709"/>
      <w:gridCol w:w="1843"/>
      <w:gridCol w:w="987"/>
    </w:tblGrid>
    <w:tr>
      <w:trPr/>
      <w:tc>
        <w:tcPr>
          <w:tcW w:w="144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ind w:right="360" w:hanging="0"/>
            <w:rPr/>
          </w:pPr>
          <w:r>
            <w:rPr/>
            <w:t>TTP 547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/>
            <w:t xml:space="preserve">   </w:t>
          </w:r>
        </w:p>
        <w:p>
          <w:pPr>
            <w:pStyle w:val="Normal"/>
            <w:widowControl/>
            <w:jc w:val="right"/>
            <w:rPr/>
          </w:pPr>
          <w:r>
            <w:rPr/>
            <w:t xml:space="preserve">Změna č.:14 </w:t>
          </w:r>
        </w:p>
        <w:p>
          <w:pPr>
            <w:pStyle w:val="Normal"/>
            <w:widowControl/>
            <w:jc w:val="right"/>
            <w:rPr/>
          </w:pPr>
          <w:r>
            <w:rPr/>
            <w:t>Účinnost od 1.6.2005</w:t>
          </w:r>
        </w:p>
      </w:tc>
      <w:tc>
        <w:tcPr>
          <w:tcW w:w="9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13:00Z</dcterms:created>
  <dc:creator>NEVÍDAL MIROSLAV</dc:creator>
  <dc:description/>
  <dc:language>en-US</dc:language>
  <cp:lastModifiedBy>KabrleT</cp:lastModifiedBy>
  <cp:lastPrinted>2005-04-28T07:22:00Z</cp:lastPrinted>
  <dcterms:modified xsi:type="dcterms:W3CDTF">2005-05-04T08:10:00Z</dcterms:modified>
  <cp:revision>6</cp:revision>
  <dc:subject/>
  <dc:title>Trať: _</dc:title>
</cp:coreProperties>
</file>