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7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ílý Potok p. Smrk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spenav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1:07:00Z</dcterms:created>
  <dc:creator>OPŘ Ústí n.L.</dc:creator>
  <dc:description/>
  <dc:language>en-US</dc:language>
  <cp:lastModifiedBy>OPŘ Ústí nad Labem</cp:lastModifiedBy>
  <dcterms:modified xsi:type="dcterms:W3CDTF">1999-02-18T09:49:00Z</dcterms:modified>
  <cp:revision>3</cp:revision>
  <dc:subject/>
  <dc:title>Trať:	</dc:title>
</cp:coreProperties>
</file>