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7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Frýdlant v Č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ndřichovice p.S.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Frýdlant v Č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Řas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X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Řas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ové Město p.S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ové Město p. 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ndřichovice p.S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 / V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X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34:00Z</cp:lastPrinted>
  <dcterms:modified xsi:type="dcterms:W3CDTF">2004-02-25T11:34:00Z</dcterms:modified>
  <cp:revision>8</cp:revision>
  <dc:subject/>
  <dc:title>ŤTP 	</dc:title>
</cp:coreProperties>
</file>