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 547C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Frýdlant v Č. 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  Jindřichovice p. Smr.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místění návěstí pro elektrický provoz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5"/>
        <w:gridCol w:w="1985"/>
        <w:gridCol w:w="76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V celé trati není povoleno.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630"/>
      <w:gridCol w:w="1213"/>
      <w:gridCol w:w="142"/>
      <w:gridCol w:w="76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47</w:t>
          </w:r>
        </w:p>
      </w:tc>
      <w:tc>
        <w:tcPr>
          <w:tcW w:w="1518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8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90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60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TABULKA8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8T08:31:00Z</dcterms:created>
  <dc:creator>SDC Liberec</dc:creator>
  <dc:description/>
  <dc:language>en-US</dc:language>
  <cp:lastModifiedBy>SDC Liberec</cp:lastModifiedBy>
  <dcterms:modified xsi:type="dcterms:W3CDTF">1999-04-08T08:31:00Z</dcterms:modified>
  <cp:revision>2</cp:revision>
  <dc:subject/>
  <dc:title>Tra�: 	</dc:title>
</cp:coreProperties>
</file>