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7"/>
        <w:gridCol w:w="593"/>
        <w:gridCol w:w="546"/>
        <w:gridCol w:w="567"/>
        <w:gridCol w:w="567"/>
        <w:gridCol w:w="326"/>
        <w:gridCol w:w="426"/>
        <w:gridCol w:w="419"/>
        <w:gridCol w:w="817"/>
        <w:gridCol w:w="275"/>
      </w:tblGrid>
      <w:tr>
        <w:trPr/>
        <w:tc>
          <w:tcPr>
            <w:tcW w:w="515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right"/>
              <w:outlineLvl w:val="0"/>
              <w:rPr/>
            </w:pPr>
            <w:r>
              <w:rPr/>
              <w:t>547 D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Liberec</w:t>
            </w:r>
          </w:p>
        </w:tc>
        <w:tc>
          <w:tcPr>
            <w:tcW w:w="1886" w:type="dxa"/>
            <w:gridSpan w:val="4"/>
            <w:tcBorders/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236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átní hranice DB</w:t>
            </w:r>
          </w:p>
        </w:tc>
        <w:tc>
          <w:tcPr>
            <w:tcW w:w="275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Liberec - Hrádek n.N. - st.hranice DB                 (Zittau)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/>
              <w:t>. 40 km/hod.</w:t>
            </w:r>
          </w:p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ŽST Liberec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Jízda z/do jiného obvodu než je stanoveno SJŘ: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ři správné činnosti zabezpečovacího zařízení mohou nákladní vlaky, trasované z/do obvodu Liberec/Liberec n.n.jet operativně i z/do obvodu Liberec UTD bez zpravení rozkazem  “V“. Jízdní doba z nádraží UTD do osobního i nákladového nádraží a zpět je 4 minuty. Rychlost a brzdící procenta se nemění. 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“</w:t>
            </w:r>
            <w:r>
              <w:rPr/>
              <w:t>Veškerý posun samostatných nebo spojených hnacích vozidel (SHV) v obvodu ŽST Liberec (osobní nádraží, nákladní nádraží, nádraží ÚTD), mimo pos. lok. (viz čl. 113 SŘ Liberec) je prováděn bez posunové čety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ŽST Liberec je pravidelně prováděn posun posunového dílu bez posunové čety na/z obvodu UTD a DKV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Směr posunu se mění na růžodolském zhlaví u St. 1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obvodu St. 1 je návěst "Souhlas k posunu" při posunu do/z traťové koleje směr Horní Růžodol (z čistících kolejí DKV ÚTD) dáván ze St. 1 a mění se směr před výhybkou 401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Směr posunu se mění na jeřmanickém (veseckém, ÚTD) zhlaví u St. 3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obvodu St. 3 je návěst "Souhlas k posunu" při posunu do/z čistících kolejí DKV ÚTD; depa ÚTD; koleje 402a, 404a, 406a (“Jablonecká garáž“) dáván ze St. 3, popř. prostř. dozorce depa ÚT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V obvodu St. 4 je návěst "Souhlas k posunu" při posunu do/z hlavního depa DKV dáván ze St. 4, popř. prostř. dozorce (posunovače) depa; návěst "Souhlas k posunu" je při posunu na/z koleje nákladního nádraží č. 20 – 26 (26a) dáván ze St. 4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Směr posunu se mění na hrádeckém (frýdlantském) zhlaví u St. 5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V obvodu St. 5 je návěst "Souhlas k posunu" při posunu do/z traťové koleje směr Mníšek u Liberce (posun z jižních na severní koleje) dáván ze St. 5 a mění se směr před výhybkou 116; do/z traťové koleje směr Chrastava (posun z jižních na severní koleje 118 – 126, 30b – 38b) dáván ze St. 5 a mění se směr před výhybkou 120; do/z  koleje směr 120a (posun z jižních na severní koleje) dáván ze St. 5 a mění se směr před výhybkou 119.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both"/>
              <w:rPr/>
            </w:pPr>
            <w:r>
              <w:rPr/>
              <w:t>Při najíždění na soupravy vozů osobní dopravy strojvedoucí musí předpokládat najíždění na vozidla obsazená osobami.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3"/>
      <w:gridCol w:w="1244"/>
      <w:gridCol w:w="554"/>
      <w:gridCol w:w="1269"/>
      <w:gridCol w:w="8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7D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2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 15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/>
          </w:pPr>
          <w:r>
            <w:rPr/>
            <w:t>Účinnost od  15.7.2005</w:t>
          </w:r>
        </w:p>
      </w:tc>
      <w:tc>
        <w:tcPr>
          <w:tcW w:w="787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0</Characters>
  <CharactersWithSpaces>2167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50:00Z</dcterms:created>
  <dc:creator>SDC Liberec</dc:creator>
  <dc:description/>
  <dc:language>en-US</dc:language>
  <cp:lastModifiedBy/>
  <cp:lastPrinted>2005-06-06T10:04:00Z</cp:lastPrinted>
  <dcterms:modified xsi:type="dcterms:W3CDTF">2005-06-10T09:51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