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47 D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 xml:space="preserve"> Liberec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 xml:space="preserve"> Hrádek n. N. - st. hranice DB (Zittau)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</w:t>
            </w:r>
            <w:r>
              <w:rPr/>
              <w:t>v. 88b)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Liber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 Lc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1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 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1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 na schodišti ramp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 .30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10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I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OpřL 11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1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1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l.č. 1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1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3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11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1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3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áv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ěstidlo Se 2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12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12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11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40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40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nstrukce vykládacího zaříz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05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berec - Chrasta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,128 - 2,5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ouběh s TU 095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asta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ádek n./Nis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y osvětlení č.10,15,21,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y osvětlení č.11,13,17,20,21,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a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18"/>
      <w:gridCol w:w="68"/>
      <w:gridCol w:w="83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>Změna č.:</w:t>
          </w:r>
          <w:r>
            <w:rPr/>
            <w:t xml:space="preserve">9 </w:t>
          </w:r>
        </w:p>
        <w:p>
          <w:pPr>
            <w:pStyle w:val="Normal"/>
            <w:jc w:val="right"/>
            <w:rPr/>
          </w:pPr>
          <w:r>
            <w:rPr/>
            <w:t>Platí od 1.11.2002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0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31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6:28:00Z</dcterms:created>
  <dc:creator>SDC Liberec</dc:creator>
  <dc:description/>
  <dc:language>en-US</dc:language>
  <cp:lastModifiedBy>OPŘ Praha</cp:lastModifiedBy>
  <cp:lastPrinted>2002-10-08T12:05:00Z</cp:lastPrinted>
  <dcterms:modified xsi:type="dcterms:W3CDTF">2002-10-08T10:06:00Z</dcterms:modified>
  <cp:revision>5</cp:revision>
  <dc:subject/>
  <dc:title>Trať: 	</dc:title>
</cp:coreProperties>
</file>