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>
          <w:trHeight w:val="27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 547D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Liberec 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 Hrádek n.N. - st.hranice DB (Zittau)</w:t>
            </w:r>
          </w:p>
        </w:tc>
        <w:tc>
          <w:tcPr>
            <w:tcW w:w="7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1435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st.hranice km 21,769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</w:t>
            </w:r>
            <w:r>
              <w:rPr>
                <w:rFonts w:eastAsia="Times New Roman CE" w:cs="Times New Roman CE" w:ascii="Times New Roman CE" w:hAnsi="Times New Roman CE"/>
              </w:rPr>
              <w:t>ětší traťová rychlost na jednotlivých úsecích: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rec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Hrádek n.N.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ádek n.N.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hranice DB km 21,769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284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Liber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8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”</w:t>
            </w:r>
            <w:r>
              <w:rPr/>
              <w:t>0”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,1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Chrastav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10,5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,8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,9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ílý Kostel na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is. 13,3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,5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Chotyně n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17,510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Hrádek n.Nis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20,203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státní 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7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tátní 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5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5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Zittau 26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7,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7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ž.sv.,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Mittelherwirgs-dorf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2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tátní 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668=11,4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05=11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arnsdorf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0,098=11,047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40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28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42"/>
      <w:gridCol w:w="240"/>
      <w:gridCol w:w="1178"/>
      <w:gridCol w:w="63"/>
      <w:gridCol w:w="9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7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4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14</w:t>
          </w:r>
        </w:p>
        <w:p>
          <w:pPr>
            <w:pStyle w:val="Normal"/>
            <w:jc w:val="right"/>
            <w:rPr/>
          </w:pPr>
          <w:r>
            <w:rPr/>
            <w:t>platí od 15..2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3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24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914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7:48:00Z</dcterms:created>
  <dc:creator>SDC Liberec</dc:creator>
  <dc:description/>
  <dc:language>en-US</dc:language>
  <cp:lastModifiedBy>OPŘ Praha</cp:lastModifiedBy>
  <cp:lastPrinted>2003-01-24T11:40:00Z</cp:lastPrinted>
  <dcterms:modified xsi:type="dcterms:W3CDTF">2003-01-24T10:40:00Z</dcterms:modified>
  <cp:revision>15</cp:revision>
  <dc:subject/>
  <dc:title>Trať: 	</dc:title>
</cp:coreProperties>
</file>