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C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Frýdlant v Č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  Jindřichovice p.Smrkem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latí pro kolej:      jednokolejná trať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ýdlant v Č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Jindřichovice p.Smrke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400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ýdlant v Č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Řasnice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as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Jindřichovice p. Smrkem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Frýdlant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,636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Frýdlant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předměstí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,9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,0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,2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4,3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4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,5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5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,2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6,3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Řasnice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7,79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,20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Hajniště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11,6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4,120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é Město p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mr.14,2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4,56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Horní Řasnic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nz.   18,9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0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3,0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ndřichovice p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mr.23,25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“</w:t>
            </w:r>
            <w:r>
              <w:rPr/>
              <w:t>0”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 kol. č.1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8</w:t>
          </w:r>
        </w:p>
        <w:p>
          <w:pPr>
            <w:pStyle w:val="Normal"/>
            <w:jc w:val="right"/>
            <w:rPr/>
          </w:pPr>
          <w:r>
            <w:rPr/>
            <w:t>Účinnost od 10.6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4:17:00Z</dcterms:created>
  <dc:creator>SDC Liberec</dc:creator>
  <dc:description/>
  <dc:language>en-US</dc:language>
  <cp:lastModifiedBy>Stary</cp:lastModifiedBy>
  <cp:lastPrinted>2004-05-14T11:17:00Z</cp:lastPrinted>
  <dcterms:modified xsi:type="dcterms:W3CDTF">2004-05-19T03:27:00Z</dcterms:modified>
  <cp:revision>4</cp:revision>
  <dc:subject/>
  <dc:title>Trať:_</dc:title>
</cp:coreProperties>
</file>