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836"/>
        <w:gridCol w:w="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47C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Frýdlant v Č. 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Jindřichovice p. Smr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Frýdlant v Čechách                                             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0,286 = 186,9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0,360 = 187,072      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NI*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0,631 = 187,331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NI*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375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2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8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488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8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579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9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8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693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ýdlant v Č. 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předmě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707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ýdlant v Č. 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předmě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722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9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2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,832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2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0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Frýdlant v Čechách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ředměstí  nz.        1,9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2,069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4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19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2,382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3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2,4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3,110       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rýdlant v Č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3,800  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4,120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6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4,270 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2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14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4,328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7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14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Krásný Les Bažantnice  z.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4,3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4,518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4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1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4,915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2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8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5,597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4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1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5,988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3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1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Krásný Les  z.      6,0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6,223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00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377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6,806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56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6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7,034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7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284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7,414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55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7,560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1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703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Řasnice  nz.           7,7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8,019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76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Řasnice  z.             8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8,813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6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63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9,946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9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9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070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2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,585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3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78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Hajniště  nz.        11,604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2,149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89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39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3,120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8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37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124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95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374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Nové Město pod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Smrkem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14,2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5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4,570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é Město p.S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110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86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594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462                   M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21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594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5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5,608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é Město p.S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16,057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0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07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6,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17,353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13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603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17,834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8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0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18,640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39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753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18,882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6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13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Horní Řasnice nz. 18,9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0,076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82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2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1,346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09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59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Srbská  z.             21,3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2,394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14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553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2,562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37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87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2,961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1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211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Jindřichovice p. Smrk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23,2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23,411                    MK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61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663</w:t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0/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645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2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8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0.6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71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91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39:00Z</dcterms:created>
  <dc:creator>SDC Liberec</dc:creator>
  <dc:description/>
  <dc:language>en-US</dc:language>
  <cp:lastModifiedBy>NEVÍDAL MIROSLAV</cp:lastModifiedBy>
  <cp:lastPrinted>2004-05-14T11:18:00Z</cp:lastPrinted>
  <dcterms:modified xsi:type="dcterms:W3CDTF">2004-05-21T08:34:00Z</dcterms:modified>
  <cp:revision>1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48407618</vt:r8>
  </property>
</Properties>
</file>