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8B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iberec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Tanvald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volená postrková služba , posun mezi dopravnami za vlakem zakázán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8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ržovka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blonec nad Nisou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. 1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anvald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9,44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mržovka  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mržovka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blonec n.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8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 xml:space="preserve">Změna č.10 </w:t>
          </w:r>
        </w:p>
        <w:p>
          <w:pPr>
            <w:pStyle w:val="Normal"/>
            <w:jc w:val="right"/>
            <w:rPr/>
          </w:pPr>
          <w:r>
            <w:rPr/>
            <w:t>Platí od 1.3.2003</w:t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7:13:00Z</dcterms:created>
  <dc:creator>OPŘ Ústí nad Labem</dc:creator>
  <dc:description/>
  <dc:language>en-US</dc:language>
  <cp:lastModifiedBy>Vasickova</cp:lastModifiedBy>
  <cp:lastPrinted>2003-02-03T05:35:00Z</cp:lastPrinted>
  <dcterms:modified xsi:type="dcterms:W3CDTF">2003-02-11T10:55:00Z</dcterms:modified>
  <cp:revision>6</cp:revision>
  <dc:subject/>
  <dc:title>Trať:_</dc:title>
</cp:coreProperties>
</file>