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48 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 xml:space="preserve"> Tanvald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 xml:space="preserve"> Harrachov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nval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1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1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 12,2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anvald - Desn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7,776 - 27,8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8,600 - 28,6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n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esná - Dolní Polubný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9,438 - 29,6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Koře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brysni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</w:t>
            </w:r>
            <w:r>
              <w:rPr>
                <w:color w:val="000000"/>
              </w:rPr>
              <w:t>. 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ová váh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y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Kořenov - Harrach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36,773 - 37,0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418"/>
      <w:gridCol w:w="69"/>
      <w:gridCol w:w="83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8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</w:rPr>
            <w:t>změna č.:</w:t>
          </w:r>
          <w:r>
            <w:rPr/>
            <w:t>7</w:t>
          </w:r>
        </w:p>
        <w:p>
          <w:pPr>
            <w:pStyle w:val="Normal"/>
            <w:jc w:val="right"/>
            <w:rPr/>
          </w:pPr>
          <w:r>
            <w:rPr/>
            <w:t>platí od 1. 11. 2002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0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83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5:18:00Z</dcterms:created>
  <dc:creator>sdc</dc:creator>
  <dc:description/>
  <dc:language>en-US</dc:language>
  <cp:lastModifiedBy>OPŘ Praha</cp:lastModifiedBy>
  <cp:lastPrinted>2002-10-08T12:21:00Z</cp:lastPrinted>
  <dcterms:modified xsi:type="dcterms:W3CDTF">2002-10-08T10:21:00Z</dcterms:modified>
  <cp:revision>14</cp:revision>
  <dc:subject/>
  <dc:title>Trať: 	</dc:title>
</cp:coreProperties>
</file>