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08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39"/>
        <w:gridCol w:w="1701"/>
        <w:gridCol w:w="284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8A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Umístění určených zařízení a stavebně technické parametry dráhy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Železný Brod</w:t>
            </w:r>
          </w:p>
        </w:tc>
        <w:tc>
          <w:tcPr>
            <w:tcW w:w="2977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Tanvald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latí pro traťové koleje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</w:t>
            </w:r>
          </w:p>
        </w:tc>
        <w:tc>
          <w:tcPr>
            <w:tcW w:w="2977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 m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pravy</w:t>
            </w:r>
          </w:p>
        </w:tc>
        <w:tc>
          <w:tcPr>
            <w:tcW w:w="17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>Největší délka vlaku nákl</w:t>
            </w:r>
            <w:r>
              <w:rPr/>
              <w:t>adní dopravy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y / nápravy</w:t>
            </w:r>
          </w:p>
        </w:tc>
        <w:tc>
          <w:tcPr>
            <w:tcW w:w="212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voz: pravostranný/levostran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184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35 m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rakční soustava</w:t>
            </w:r>
          </w:p>
        </w:tc>
        <w:tc>
          <w:tcPr>
            <w:tcW w:w="3064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závislá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6805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rganizování a provozování drážní dopravy podle: ČD D4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5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Traťový rádiový systém: 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Železný Bro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0=109,08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5,47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VJ-J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52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J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214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20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81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279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82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6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nz Jesenn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25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4,72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2,50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79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21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38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0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Navaro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47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89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694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21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63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01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57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22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Plavy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24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58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98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159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lké Hamry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de-DE"/>
              </w:rPr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3,45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14,1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de-DE"/>
              </w:rPr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60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de-DE"/>
              </w:rPr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78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 (Op1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de-DE"/>
              </w:rPr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02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de-DE"/>
              </w:rPr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64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de-DE"/>
              </w:rPr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64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319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97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H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32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H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72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nvald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/>
              <w:t>|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219=27,39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|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5,66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ind w:right="360" w:hanging="0"/>
            <w:rPr/>
          </w:pPr>
          <w:r>
            <w:rPr/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</w:rPr>
          </w:pPr>
          <w:r>
            <w:rPr/>
            <w:t xml:space="preserve">Strana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  <w:rFonts w:eastAsia="Times New Roman CE" w:cs="Times New Roman CE" w:ascii="Times New Roman CE" w:hAnsi="Times New Roman CE"/>
            </w:rPr>
            <w:t>Změna č.: 5</w:t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 1.3.2004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3T10:39:00Z</dcterms:created>
  <dc:creator>Hnízdová</dc:creator>
  <dc:description/>
  <dc:language>en-US</dc:language>
  <cp:lastModifiedBy>OPŘ Praha</cp:lastModifiedBy>
  <cp:lastPrinted>2004-02-04T05:52:00Z</cp:lastPrinted>
  <dcterms:modified xsi:type="dcterms:W3CDTF">2004-02-04T04:53:00Z</dcterms:modified>
  <cp:revision>6</cp:revision>
  <dc:subject/>
  <dc:title>TTP_</dc:title>
</cp:coreProperties>
</file>