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4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8"/>
        <w:gridCol w:w="566"/>
        <w:gridCol w:w="115"/>
        <w:gridCol w:w="1871"/>
        <w:gridCol w:w="567"/>
        <w:gridCol w:w="282"/>
        <w:gridCol w:w="172"/>
        <w:gridCol w:w="284"/>
        <w:gridCol w:w="318"/>
        <w:gridCol w:w="360"/>
        <w:gridCol w:w="360"/>
        <w:gridCol w:w="360"/>
        <w:gridCol w:w="360"/>
        <w:gridCol w:w="1191"/>
        <w:gridCol w:w="567"/>
      </w:tblGrid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119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3687" w:type="dxa"/>
            <w:gridSpan w:val="9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 701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6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Čísla vlakových úseků a kilometrovník, evidenční čísla dopraven a stanovišť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401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Veselí nad Lužnicí</w:t>
            </w:r>
          </w:p>
        </w:tc>
        <w:tc>
          <w:tcPr>
            <w:tcW w:w="3405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Havlíčkův Bro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6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535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lakové nadúseky:</w:t>
            </w:r>
          </w:p>
        </w:tc>
        <w:tc>
          <w:tcPr>
            <w:tcW w:w="22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8000</w:t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VESELÍ NAD LUŽNICÍ - JIHLAVA</w:t>
            </w:r>
          </w:p>
        </w:tc>
        <w:tc>
          <w:tcPr>
            <w:tcW w:w="22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02+8004+8032+803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8001</w:t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JIHLAVA - VESELÍ NAD LUŽNICÍ</w:t>
            </w:r>
          </w:p>
        </w:tc>
        <w:tc>
          <w:tcPr>
            <w:tcW w:w="22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35+8033+8005+80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8010</w:t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VESELÍ NAD LUŽNICÍ - HORNÍ CEREKEV</w:t>
            </w:r>
          </w:p>
        </w:tc>
        <w:tc>
          <w:tcPr>
            <w:tcW w:w="22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02+80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8011</w:t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ORNÍ CEREKEV - VESELÍ NAD LUŽNICÍ</w:t>
            </w:r>
          </w:p>
        </w:tc>
        <w:tc>
          <w:tcPr>
            <w:tcW w:w="22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05+80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6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02</w:t>
            </w:r>
          </w:p>
        </w:tc>
        <w:tc>
          <w:tcPr>
            <w:tcW w:w="6240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eselí nad Lužnicí - Jindřichův Hrade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03</w:t>
            </w:r>
          </w:p>
        </w:tc>
        <w:tc>
          <w:tcPr>
            <w:tcW w:w="6240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Jindřichův Hradec - Veselí nad Lužnic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18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3233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  <w:t>0,000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35522</w:t>
            </w:r>
          </w:p>
        </w:tc>
        <w:tc>
          <w:tcPr>
            <w:tcW w:w="18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eselí nad Lužnicí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a2 \# "0 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0,0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rFonts w:eastAsia="Times New Roman CE" w:cs="Times New Roman CE" w:ascii="Times New Roman CE" w:hAnsi="Times New Roman CE"/>
                <w:color w:val="000000"/>
              </w:rPr>
              <w:instrText xml:space="preserve"> =d2 \# "0 0" </w:instrText>
            </w: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  <w:r>
              <w:rPr>
                <w:vanish/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  <w:t>0,0</w:t>
            </w:r>
            <w:r/>
            <w:r>
              <w:rPr>
                <w:vanish/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  <w:tc>
          <w:tcPr>
            <w:tcW w:w="3233" w:type="dxa"/>
            <w:gridSpan w:val="7"/>
            <w:tcBorders/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eselí nad Lužnicí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  <w:t>7,700</w:t>
            </w:r>
          </w:p>
        </w:tc>
        <w:tc>
          <w:tcPr>
            <w:tcW w:w="6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56726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ň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a3 \# "0 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7,7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d3-d2 \# "0 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7,7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SUM(e2:e3)-e2 \# "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8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2949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ňo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  <w:t>13,600</w:t>
            </w:r>
          </w:p>
        </w:tc>
        <w:tc>
          <w:tcPr>
            <w:tcW w:w="6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56825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ardašova Řeč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a4 \# "0 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13,6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d4-d3 \# "0 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5,9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SUM(e2:e4)-e2 \# "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14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SUM(e2:e4)-SUM(e2:e3) \# "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6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2631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ardašova Řeč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  <w:t>19,600</w:t>
            </w:r>
          </w:p>
        </w:tc>
        <w:tc>
          <w:tcPr>
            <w:tcW w:w="6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80528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ýh Velký Ratmír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a5 \# "0 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19,6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d5-d4 \# "0 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6,0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SUM(e2:e5)-e2 \# "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20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SUM(e2:e5)-SUM(e2:e3) \# "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12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SUM(e2:e5)-SUM(e2:e4) \# "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6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227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ýh Velký Ratmíro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  <w:t>22,600</w:t>
            </w:r>
          </w:p>
        </w:tc>
        <w:tc>
          <w:tcPr>
            <w:tcW w:w="6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57021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ěbolín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a6 \# "0 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22,6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d6-d5 \# "0 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3,0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SUM(e2:e6)-e2 \# "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23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SUM(e2:e6)-SUM(e2:e3) \# "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15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SUM(e2:e6)-SUM(e2:e4) \# "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9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SUM(e2:e6)-SUM(e2:e5) \# "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3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ěbolín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  <w:t>26,800</w:t>
            </w:r>
          </w:p>
        </w:tc>
        <w:tc>
          <w:tcPr>
            <w:tcW w:w="6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43625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Jindřichův Hradec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a7 \# "0 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26,8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d7-d6 \# "0 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4,2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SUM(e2:e7)-e2 \# "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27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SUM(e2:e7)-SUM(e2:e3) \# "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19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SUM(e2:e7)-SUM(e2:e4) \# "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13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SUM(e2:e7)-SUM(e2:e5) \# "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7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SUM(e2:e7)-SUM(e2:e6) \# "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4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15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Jindřichův Hradec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  <w:tc>
          <w:tcPr>
            <w:tcW w:w="6806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6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04</w:t>
            </w:r>
          </w:p>
        </w:tc>
        <w:tc>
          <w:tcPr>
            <w:tcW w:w="6240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Jindřichův Hradec - Horní Cereke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05</w:t>
            </w:r>
          </w:p>
        </w:tc>
        <w:tc>
          <w:tcPr>
            <w:tcW w:w="6240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orní Cerekev - Jindřichův Hrade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18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3233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  <w:t>26,800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43625</w:t>
            </w:r>
          </w:p>
        </w:tc>
        <w:tc>
          <w:tcPr>
            <w:tcW w:w="18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Jindřichův Hradec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a2 \# "0 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26,8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rFonts w:eastAsia="Times New Roman CE" w:cs="Times New Roman CE" w:ascii="Times New Roman CE" w:hAnsi="Times New Roman CE"/>
                <w:color w:val="000000"/>
              </w:rPr>
              <w:instrText xml:space="preserve"> =d2 \# "0 0" </w:instrText>
            </w: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  <w:r>
              <w:rPr>
                <w:vanish/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  <w:t>26,8</w:t>
            </w:r>
            <w:r/>
            <w:r>
              <w:rPr>
                <w:vanish/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  <w:tc>
          <w:tcPr>
            <w:tcW w:w="3233" w:type="dxa"/>
            <w:gridSpan w:val="7"/>
            <w:tcBorders/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Jindřichův Hradec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  <w:t>34,100</w:t>
            </w:r>
          </w:p>
        </w:tc>
        <w:tc>
          <w:tcPr>
            <w:tcW w:w="6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57229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Jarošov nad Nežárkou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a3 \# "0 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34,1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d3-d2 \# "0 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7,3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SUM(e2:e3)-e2 \# "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7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2949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Jarošov nad Nežárkou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  <w:t>38,400</w:t>
            </w:r>
          </w:p>
        </w:tc>
        <w:tc>
          <w:tcPr>
            <w:tcW w:w="6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80122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ýh Kamenný Malík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a4 \# "0 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38,4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d4-d3 \# "0 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4,3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SUM(e2:e4)-e2 \# "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12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SUM(e2:e4)-SUM(e2:e3) \# "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4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2631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ýh Kamenný Malíko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  <w:t>44,400</w:t>
            </w:r>
          </w:p>
        </w:tc>
        <w:tc>
          <w:tcPr>
            <w:tcW w:w="6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57526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opelín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a5 \# "0 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44,4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d5-d4 \# "0 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6,0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SUM(e2:e5)-e2 \# "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18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0</w:t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SUM(e2:e5)-SUM(e2:e4) \# "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6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227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opelín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  <w:t>47,800</w:t>
            </w:r>
          </w:p>
        </w:tc>
        <w:tc>
          <w:tcPr>
            <w:tcW w:w="6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57625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očátky-Žirovn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a6 \# "0 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47,8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d6-d5 \# "0 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3,4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SUM(e2:e6)-e2 \# "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21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SUM(e2:e6)-SUM(e2:e3) \# "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14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SUM(e2:e6)-SUM(e2:e4) \# "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9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SUM(e2:e6)-SUM(e2:e5) \# "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3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očátky-Žirovn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  <w:t>55,900</w:t>
            </w:r>
          </w:p>
        </w:tc>
        <w:tc>
          <w:tcPr>
            <w:tcW w:w="6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57807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Jihlávk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a7 \# "0 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55,9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d7-d6 \# "0 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8,1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SUM(e2:e7)-e2 \# "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29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SUM(e2:e7)-SUM(e2:e3) \# "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22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SUM(e2:e7)-SUM(e2:e4) \# "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18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SUM(e2:e7)-SUM(e2:e5) \# "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12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SUM(e2:e7)-SUM(e2:e6) \# "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8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155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Jihlávk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  <w:t>63,300</w:t>
            </w:r>
          </w:p>
        </w:tc>
        <w:tc>
          <w:tcPr>
            <w:tcW w:w="6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58029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orní Cerekev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a8 \# "0 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63,3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d8-d7 \# "0 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7,4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6</w:t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SUM(e2:e8)-SUM(e2:e3) \# "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29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SUM(e2:e8)-SUM(e2:e4) \# "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25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SUM(e2:e8)-SUM(e2:e5) \# "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19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SUM(e2:e8)-SUM(e2:e6) \# "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16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SUM(e2:e8)-SUM(e2:e7) \# "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7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orní Cereke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284" w:right="391" w:gutter="0" w:header="708" w:top="851" w:footer="0" w:bottom="851"/>
          <w:pgNumType w:fmt="decimal"/>
          <w:formProt w:val="false"/>
          <w:textDirection w:val="lrTb"/>
        </w:sect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tbl>
      <w:tblPr>
        <w:tblW w:w="793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564"/>
        <w:gridCol w:w="115"/>
        <w:gridCol w:w="1870"/>
        <w:gridCol w:w="567"/>
        <w:gridCol w:w="454"/>
        <w:gridCol w:w="284"/>
        <w:gridCol w:w="73"/>
        <w:gridCol w:w="245"/>
        <w:gridCol w:w="79"/>
        <w:gridCol w:w="287"/>
        <w:gridCol w:w="286"/>
        <w:gridCol w:w="74"/>
        <w:gridCol w:w="360"/>
        <w:gridCol w:w="360"/>
        <w:gridCol w:w="360"/>
        <w:gridCol w:w="831"/>
        <w:gridCol w:w="567"/>
      </w:tblGrid>
      <w:tr>
        <w:trPr/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538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lakové nadúseky:</w:t>
            </w:r>
          </w:p>
        </w:tc>
        <w:tc>
          <w:tcPr>
            <w:tcW w:w="2271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8030</w:t>
            </w:r>
          </w:p>
        </w:tc>
        <w:tc>
          <w:tcPr>
            <w:tcW w:w="3974" w:type="dxa"/>
            <w:gridSpan w:val="9"/>
            <w:tcBorders/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HORNÍ CEREKEV - JIHLAVA </w:t>
            </w:r>
          </w:p>
        </w:tc>
        <w:tc>
          <w:tcPr>
            <w:tcW w:w="227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32+803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8031</w:t>
            </w:r>
          </w:p>
        </w:tc>
        <w:tc>
          <w:tcPr>
            <w:tcW w:w="3974" w:type="dxa"/>
            <w:gridSpan w:val="9"/>
            <w:tcBorders/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JIHLAVA - HORNÍ CEREKEV</w:t>
            </w:r>
          </w:p>
        </w:tc>
        <w:tc>
          <w:tcPr>
            <w:tcW w:w="227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35+80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9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32</w:t>
            </w:r>
          </w:p>
        </w:tc>
        <w:tc>
          <w:tcPr>
            <w:tcW w:w="6245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orní Cerekev - Jihlava měst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34</w:t>
            </w:r>
          </w:p>
        </w:tc>
        <w:tc>
          <w:tcPr>
            <w:tcW w:w="6245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Jihlava město - Jihlav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35</w:t>
            </w:r>
          </w:p>
        </w:tc>
        <w:tc>
          <w:tcPr>
            <w:tcW w:w="6245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Jihlava - Jihlava měst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33</w:t>
            </w:r>
          </w:p>
        </w:tc>
        <w:tc>
          <w:tcPr>
            <w:tcW w:w="6245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Jihlava město - Horní Cereke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63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18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3239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>
          <w:trHeight w:val="232" w:hRule="atLeast"/>
        </w:trPr>
        <w:tc>
          <w:tcPr>
            <w:tcW w:w="56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  <w:t>63,300</w:t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58029</w:t>
            </w:r>
          </w:p>
        </w:tc>
        <w:tc>
          <w:tcPr>
            <w:tcW w:w="18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orní Cerekev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a2 \# "0 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63,3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rFonts w:eastAsia="Times New Roman CE" w:cs="Times New Roman CE" w:ascii="Times New Roman CE" w:hAnsi="Times New Roman CE"/>
                <w:color w:val="000000"/>
              </w:rPr>
              <w:instrText xml:space="preserve"> =d2 \# "0 0" </w:instrText>
            </w: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  <w:r>
              <w:rPr>
                <w:vanish/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  <w:t>63,3</w:t>
            </w:r>
            <w:r/>
            <w:r>
              <w:rPr>
                <w:vanish/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  <w:tc>
          <w:tcPr>
            <w:tcW w:w="3239" w:type="dxa"/>
            <w:gridSpan w:val="11"/>
            <w:tcBorders/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orní Cereke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  <w:t>68,400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58201</w:t>
            </w:r>
          </w:p>
        </w:tc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l. v km 68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a3 \# "0 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68,4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d3-d2 \# "0 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5,1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SUM(e2:e3)-e2 \# "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5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2955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l. v km 68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  <w:t>69,700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58201</w:t>
            </w:r>
          </w:p>
        </w:tc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atel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a4 \# "0 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69,7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d4-d3 \# "0 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1,3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SUM(e2:e4)-e2 \# "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6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3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SUM(e2:e4)-SUM(e2:e3) \# "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1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2637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atelo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  <w:t>74,000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80429</w:t>
            </w:r>
          </w:p>
        </w:tc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ýh Spěl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a5 \# "0 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74,0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d5-d4 \# "0 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4,3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SUM(e2:e5)-e2 \# "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11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3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SUM(e2:e5)-SUM(e2:e3) \# "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6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3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SUM(e2:e5)-SUM(e2:e4) \# "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4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2271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ýh Spělo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  <w:t>78,200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58409</w:t>
            </w:r>
          </w:p>
        </w:tc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stelec u Jihlavy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a6 \# "0 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78,2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d6-d5 \# "0 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4,2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SUM(e2:e6)-e2 \# "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15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3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SUM(e2:e6)-SUM(e2:e3) \# "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10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3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SUM(e2:e6)-SUM(e2:e4) \# "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9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SUM(e2:e6)-SUM(e2:e5) \# "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4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191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stelec u Jihlavy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  <w:t>85,100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58607</w:t>
            </w:r>
          </w:p>
        </w:tc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antíř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a7 \# "0 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85,1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d7-d6 \# "0 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6,9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SUM(e2:e7)-e2 \# "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22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3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SUM(e2:e7)-SUM(e2:e3) \# "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17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3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SUM(e2:e7)-SUM(e2:e4) \# "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15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SUM(e2:e7)-SUM(e2:e5) \# "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11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SUM(e2:e7)-SUM(e2:e6) \# "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7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155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antířo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  <w:t>91,100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42253</w:t>
            </w:r>
          </w:p>
        </w:tc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Jihlava město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a8 \# "0 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91,1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d8-d7 \# "0 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6,0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SUM(e2:e8)-e2 \# "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28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3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SUM(e2:e8)-SUM(e2:e3) \# "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23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3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SUM(e2:e8)-SUM(e2:e4) \# "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21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SUM(e2:e8)-SUM(e2:e5) \# "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17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SUM(e2:e8)-SUM(e2:e6) \# "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13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SUM(e2:e8)-SUM(e2:e7) \# "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6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Jihlava město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  <w:t>92,900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42154</w:t>
            </w:r>
          </w:p>
        </w:tc>
        <w:tc>
          <w:tcPr>
            <w:tcW w:w="1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Jihlava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a9 \# "0 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92,9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d9-d8 \# "0 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1,8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SUM(e2:e9)-e2 \# "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30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3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SUM(e2:e9)-SUM(e2:e3) \# "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25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36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SUM(e2:e9)-SUM(e2:e4) \# "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23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3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SUM(e2:e9)-SUM(e2:e5) \# "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19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SUM(e2:e9)-SUM(e2:e6) \# "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15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SUM(e2:e9)-SUM(e2:e7) \# "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8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SUM(e2:e9)-SUM(e2:e8) \# "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2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8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</w:rPr>
              <w:t>Jihlav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  <w:tc>
          <w:tcPr>
            <w:tcW w:w="6809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9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22</w:t>
            </w:r>
          </w:p>
        </w:tc>
        <w:tc>
          <w:tcPr>
            <w:tcW w:w="6245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Jihlava - Havlíčkův Bro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23</w:t>
            </w:r>
          </w:p>
        </w:tc>
        <w:tc>
          <w:tcPr>
            <w:tcW w:w="6245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avlíčkův Brod - Jihlav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63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18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3239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>
          <w:trHeight w:val="232" w:hRule="atLeast"/>
        </w:trPr>
        <w:tc>
          <w:tcPr>
            <w:tcW w:w="56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  <w:t>198,600</w:t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42154</w:t>
            </w:r>
          </w:p>
        </w:tc>
        <w:tc>
          <w:tcPr>
            <w:tcW w:w="18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Jihlava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a2 \# "0 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198,6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rFonts w:eastAsia="Times New Roman CE" w:cs="Times New Roman CE" w:ascii="Times New Roman CE" w:hAnsi="Times New Roman CE"/>
                <w:color w:val="000000"/>
              </w:rPr>
              <w:instrText xml:space="preserve"> =d2 \# "0 0" </w:instrText>
            </w: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  <w:r>
              <w:rPr>
                <w:vanish/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  <w:t>198,6</w:t>
            </w:r>
            <w:r/>
            <w:r>
              <w:rPr>
                <w:vanish/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  <w:tc>
          <w:tcPr>
            <w:tcW w:w="3239" w:type="dxa"/>
            <w:gridSpan w:val="11"/>
            <w:tcBorders/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Jihlav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  <w:t>202,200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41958</w:t>
            </w:r>
          </w:p>
        </w:tc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Jihlava-Bosch Diesel z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02,2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3,6</w:t>
            </w:r>
          </w:p>
        </w:tc>
        <w:tc>
          <w:tcPr>
            <w:tcW w:w="35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4</w:t>
            </w:r>
          </w:p>
        </w:tc>
        <w:tc>
          <w:tcPr>
            <w:tcW w:w="2882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Jihlava-Bosch Diesel z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  <w:t>X</w:t>
            </w:r>
          </w:p>
        </w:tc>
      </w:tr>
      <w:tr>
        <w:trPr>
          <w:trHeight w:val="232" w:hRule="atLeast"/>
        </w:trPr>
        <w:tc>
          <w:tcPr>
            <w:tcW w:w="56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  <w:t>207,100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36552</w:t>
            </w:r>
          </w:p>
        </w:tc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bronín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a3 \# "0 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207,1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4,9</w:t>
            </w:r>
          </w:p>
        </w:tc>
        <w:tc>
          <w:tcPr>
            <w:tcW w:w="35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SUM(e2:e3)-e2 \# "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9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3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2558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bronín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  <w:t>215,500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3275</w:t>
            </w:r>
          </w:p>
        </w:tc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Šlapan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a4 \# "0 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215,5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d4-d3 \# "0 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8,4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35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SUM(e2:e4)-e2 \# "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17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3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3</w:t>
            </w:r>
          </w:p>
        </w:tc>
        <w:tc>
          <w:tcPr>
            <w:tcW w:w="287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SUM(e2:e4)-SUM(e2:e3) \# "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8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2271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Šlapano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  <w:t>224,100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42134</w:t>
            </w:r>
          </w:p>
        </w:tc>
        <w:tc>
          <w:tcPr>
            <w:tcW w:w="1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avlíčkův Brod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a5 \# "0 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224,1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d5-d4 \# "0 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8,6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35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SUM(e2:e5)-e2 \# "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26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32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22</w:t>
            </w:r>
          </w:p>
        </w:tc>
        <w:tc>
          <w:tcPr>
            <w:tcW w:w="2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17</w:t>
            </w:r>
          </w:p>
        </w:tc>
        <w:tc>
          <w:tcPr>
            <w:tcW w:w="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SUM(e2:e5)-SUM(e2:e4) \# "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9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avlíčkův Brod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</w:tbl>
    <w:p>
      <w:pPr>
        <w:sectPr>
          <w:headerReference w:type="default" r:id="rId3"/>
          <w:type w:val="nextPage"/>
          <w:pgSz w:w="8391" w:h="11906"/>
          <w:pgMar w:left="284" w:right="391" w:gutter="0" w:header="708" w:top="851" w:footer="0" w:bottom="851"/>
          <w:pgNumType w:fmt="decimal"/>
          <w:formProt w:val="false"/>
          <w:textDirection w:val="lrTb"/>
        </w:sect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tbl>
      <w:tblPr>
        <w:tblW w:w="7940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1418"/>
        <w:gridCol w:w="426"/>
        <w:gridCol w:w="425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1134"/>
        <w:gridCol w:w="568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4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 701B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5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Čísla vlakových úseků a kilometrovník, evidenční čísla dopraven a stanovišť 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40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Slavonice</w:t>
            </w:r>
          </w:p>
        </w:tc>
        <w:tc>
          <w:tcPr>
            <w:tcW w:w="3402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Kostelec u Jihlavy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40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402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5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22</w:t>
            </w:r>
          </w:p>
        </w:tc>
        <w:tc>
          <w:tcPr>
            <w:tcW w:w="6238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lavonice - Kostelec u Jihlavy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23</w:t>
            </w:r>
          </w:p>
        </w:tc>
        <w:tc>
          <w:tcPr>
            <w:tcW w:w="6238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stelec u Jihlavy - Slavonice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3969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  <w:t>36,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48228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lavonice</w:t>
            </w:r>
          </w:p>
        </w:tc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a2 \# "0 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36,9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rFonts w:eastAsia="Times New Roman CE" w:cs="Times New Roman CE" w:ascii="Times New Roman CE" w:hAnsi="Times New Roman CE"/>
                <w:color w:val="000000"/>
              </w:rPr>
              <w:instrText xml:space="preserve"> =d2 \# "0 0" </w:instrText>
            </w: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  <w:r>
              <w:rPr>
                <w:vanish/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  <w:t>36,9</w:t>
            </w:r>
            <w:r/>
            <w:r>
              <w:rPr>
                <w:vanish/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  <w:tc>
          <w:tcPr>
            <w:tcW w:w="3969" w:type="dxa"/>
            <w:gridSpan w:val="11"/>
            <w:tcBorders/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lavonice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  <w:t>46,4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48525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eč nz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a3 \# "0 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46,4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d3-d2 \# "0 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9,5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SUM(e2:e3)-e2 \# "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10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3685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eč nz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  <w:t>53,3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48822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l. v km 53,3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a4 \# "0 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53,3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d4-d3 \# "0 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6,9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SUM(e2:e4)-e2 \# "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16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SUM(e2:e4)-SUM(e2:e3) \# "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7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3402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l. v km 53,3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  <w:t>54,5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48822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ačice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a5 \# "0 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54,5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d5-d4 \# "0 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1,2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SUM(e2:e5)-e2 \# "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18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SUM(e2:e5)-SUM(e2:e3) \# "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8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SUM(e2:e5)-SUM(e2:e4) \# "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1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3118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ačice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  <w:t>66,9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49309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elč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a6 \# "0 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66,9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=23,5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d6-d5 \# "0 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12,4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SUM(e2:e6)-e2 \# "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30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SUM(e2:e6)-SUM(e2:e3) \# "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21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SUM(e2:e6)-SUM(e2:e4) \# "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14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SUM(e2:e6)-SUM(e2:e5) \# "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12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elč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  <w:t>16,6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49507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edlejov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a7 \# "0 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16,6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d6-d7 \# "0 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6,9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SUM(e2:e7)-e2 \# "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37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SUM(e2:e7)-SUM(e2:e3) \# "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27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SUM(e2:e7)-SUM(e2:e4) \# "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21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SUM(e2:e7)-SUM(e2:e5) \# "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19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SUM(e2:e7)-SUM(e2:e6) \# "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7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</w:rPr>
              <w:t>Sedlejov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  <w:t>10,9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49606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odice nz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a8 \# "0 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10,9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d7-d8 \# "0 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5,7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SUM(e2:e8)-e2 \# "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43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SUM(e2:e8)-SUM(e2:e3) \# "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33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SUM(e2:e8)-SUM(e2:e4) \# "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26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SUM(e2:e8)-SUM(e2:e5) \# "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25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SUM(e2:e8)-SUM(e2:e6) \# "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13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SUM(e2:e8)-SUM(e2:e7) \# "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6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</w:rPr>
              <w:t>Hodice nz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  <w:t>7,5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49804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řešť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a9 \# "0 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7,5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d8-d9 \# "0 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3,4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SUM(e2:e9)-e2 \# "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46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SUM(e2:e9)-SUM(e2:e3) \# "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37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SUM(e2:e9)-SUM(e2:e4) \# "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30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SUM(e2:e9)-SUM(e2:e5) \# "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28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SUM(e2:e9)-SUM(e2:e6) \# "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16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SUM(e2:e9)-SUM(e2:e7) \# "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9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SUM(e2:e9)-SUM(e2:e8) \# "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3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</w:rPr>
              <w:t>Třešť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  <w:t>6,7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49804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l. v km 6,730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a10 \# "0 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6,7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d9-d10 \# "0 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0,8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SUM(e2:e10)-e2 \# "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47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SUM(e2:e10)-SUM(e2:e3) \# "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37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SUM(e2:e10)-SUM(e2:e4) \# "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30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SUM(e2:e10)-SUM(e2:e5) \# "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29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SUM(e2:e10)-SUM(e2:e6) \# "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17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SUM(e2:e10)-SUM(e2:e7) \# "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10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SUM(e2:e10)-SUM(e2:e8) \# "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4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SUM(e2:e10)-SUM(e2:e9) \# "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1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</w:rPr>
              <w:t>vl. v km 6,730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  <w:t>3,6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50000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alavice nz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a11 \# "0 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3,6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d10-d11 \# "0 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3,1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SUM(e2:e11)-e2 \# "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50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SUM(e2:e11)-SUM(e2:e3) \# "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40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SUM(e2:e11)-SUM(e2:e4) \# "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34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SUM(e2:e11)-SUM(e2:e5) \# "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32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SUM(e2:e11)-SUM(e2:e6) \# "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20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SUM(e2:e11)-SUM(e2:e7) \# "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13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SUM(e2:e11)-SUM(e2:e8) \# "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7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SUM(e2:e11)-SUM(e2:e9) \# "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4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SUM(e2:e11)-SUM(e2:e10) \# "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3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</w:rPr>
              <w:t>Salavice nz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  <w:t>0,0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58409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stelec u Jihlavy</w:t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a12 \# "0 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0,0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d11-d12 \# "0 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3,6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SUM(e2:e12)-e2 \# "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54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SUM(e2:e12)-SUM(e2:e3) \# "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44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SUM(e2:e12)-SUM(e2:e4) \# "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37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SUM(e2:e12)-SUM(e2:e5) \# "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36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SUM(e2:e12)-SUM(e2:e6) \# "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24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SUM(e2:e12)-SUM(e2:e7) \# "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17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SUM(e2:e12)-SUM(e2:e8) \# "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11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SUM(e2:e12)-SUM(e2:e9) \# "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7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SUM(e2:e12)-SUM(e2:e10) \# "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7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SUM(e2:e12)-SUM(e2:e11) \# "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4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</w:rPr>
              <w:t>Kostelec u J.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  <w:sz w:val="2"/>
          <w:szCs w:val="2"/>
        </w:rPr>
      </w:pPr>
      <w:r>
        <w:rPr>
          <w:rFonts w:eastAsia="Times New Roman CE" w:cs="Times New Roman CE" w:ascii="Times New Roman CE" w:hAnsi="Times New Roman CE"/>
          <w:sz w:val="2"/>
          <w:szCs w:val="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"/>
          <w:szCs w:val="2"/>
        </w:rPr>
      </w:pPr>
      <w:r>
        <w:rPr>
          <w:rFonts w:eastAsia="Times New Roman CE" w:cs="Times New Roman CE" w:ascii="Times New Roman CE" w:hAnsi="Times New Roman CE"/>
          <w:sz w:val="2"/>
          <w:szCs w:val="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"/>
          <w:szCs w:val="2"/>
        </w:rPr>
      </w:pPr>
      <w:r>
        <w:rPr>
          <w:rFonts w:eastAsia="Times New Roman CE" w:cs="Times New Roman CE" w:ascii="Times New Roman CE" w:hAnsi="Times New Roman CE"/>
          <w:sz w:val="2"/>
          <w:szCs w:val="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"/>
          <w:szCs w:val="2"/>
        </w:rPr>
      </w:pPr>
      <w:r>
        <w:rPr>
          <w:rFonts w:eastAsia="Times New Roman CE" w:cs="Times New Roman CE" w:ascii="Times New Roman CE" w:hAnsi="Times New Roman CE"/>
          <w:sz w:val="2"/>
          <w:szCs w:val="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"/>
          <w:szCs w:val="2"/>
        </w:rPr>
      </w:pPr>
      <w:r>
        <w:rPr>
          <w:rFonts w:eastAsia="Times New Roman CE" w:cs="Times New Roman CE" w:ascii="Times New Roman CE" w:hAnsi="Times New Roman CE"/>
          <w:sz w:val="2"/>
          <w:szCs w:val="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"/>
          <w:szCs w:val="2"/>
        </w:rPr>
      </w:pPr>
      <w:r>
        <w:rPr>
          <w:rFonts w:eastAsia="Times New Roman CE" w:cs="Times New Roman CE" w:ascii="Times New Roman CE" w:hAnsi="Times New Roman CE"/>
          <w:sz w:val="2"/>
          <w:szCs w:val="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"/>
          <w:szCs w:val="2"/>
        </w:rPr>
      </w:pPr>
      <w:r>
        <w:rPr>
          <w:rFonts w:eastAsia="Times New Roman CE" w:cs="Times New Roman CE" w:ascii="Times New Roman CE" w:hAnsi="Times New Roman CE"/>
          <w:sz w:val="2"/>
          <w:szCs w:val="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"/>
          <w:szCs w:val="2"/>
        </w:rPr>
      </w:pPr>
      <w:r>
        <w:rPr>
          <w:rFonts w:eastAsia="Times New Roman CE" w:cs="Times New Roman CE" w:ascii="Times New Roman CE" w:hAnsi="Times New Roman CE"/>
          <w:sz w:val="2"/>
          <w:szCs w:val="2"/>
        </w:rPr>
      </w:r>
    </w:p>
    <w:tbl>
      <w:tblPr>
        <w:tblW w:w="79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56"/>
        <w:gridCol w:w="111"/>
        <w:gridCol w:w="1835"/>
        <w:gridCol w:w="557"/>
        <w:gridCol w:w="277"/>
        <w:gridCol w:w="168"/>
        <w:gridCol w:w="279"/>
        <w:gridCol w:w="311"/>
        <w:gridCol w:w="2717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059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3752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ať  701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11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Čísla vlakových úseků a kilometrovník, evidenční čísla dopraven a stanovišť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33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Dobronín</w:t>
            </w:r>
          </w:p>
        </w:tc>
        <w:tc>
          <w:tcPr>
            <w:tcW w:w="347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Polná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11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1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5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792</w:t>
            </w:r>
          </w:p>
        </w:tc>
        <w:tc>
          <w:tcPr>
            <w:tcW w:w="6255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bronín - Polná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5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793</w:t>
            </w:r>
          </w:p>
        </w:tc>
        <w:tc>
          <w:tcPr>
            <w:tcW w:w="6255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olná - Dobroní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1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55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44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330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  <w:t>0,00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36552</w:t>
            </w:r>
          </w:p>
        </w:tc>
        <w:tc>
          <w:tcPr>
            <w:tcW w:w="1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bronín</w:t>
            </w:r>
          </w:p>
        </w:tc>
        <w:tc>
          <w:tcPr>
            <w:tcW w:w="55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a2 \# "0 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0,0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44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rFonts w:eastAsia="Times New Roman CE" w:cs="Times New Roman CE" w:ascii="Times New Roman CE" w:hAnsi="Times New Roman CE"/>
                <w:color w:val="000000"/>
              </w:rPr>
              <w:instrText xml:space="preserve"> =d2 \# "0 0" </w:instrText>
            </w: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  <w:r>
              <w:rPr>
                <w:vanish/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  <w:t>0,0</w:t>
            </w:r>
            <w:r/>
            <w:r>
              <w:rPr>
                <w:vanish/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  <w:tc>
          <w:tcPr>
            <w:tcW w:w="3307" w:type="dxa"/>
            <w:gridSpan w:val="3"/>
            <w:tcBorders/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bronín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  <w:t>3,400</w:t>
            </w:r>
          </w:p>
        </w:tc>
        <w:tc>
          <w:tcPr>
            <w:tcW w:w="6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36651</w:t>
            </w:r>
          </w:p>
        </w:tc>
        <w:tc>
          <w:tcPr>
            <w:tcW w:w="183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l. v km 3,350</w:t>
            </w:r>
          </w:p>
        </w:tc>
        <w:tc>
          <w:tcPr>
            <w:tcW w:w="55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a3 \# "0 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3,4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44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d3-d2 \# "0 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3,4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SUM(e2:e3)-e2 \# "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3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302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l. v km 3,35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  <w:t>5,800</w:t>
            </w:r>
          </w:p>
        </w:tc>
        <w:tc>
          <w:tcPr>
            <w:tcW w:w="6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56758</w:t>
            </w:r>
          </w:p>
        </w:tc>
        <w:tc>
          <w:tcPr>
            <w:tcW w:w="1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olná</w:t>
            </w:r>
          </w:p>
        </w:tc>
        <w:tc>
          <w:tcPr>
            <w:tcW w:w="5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a4 \# "0 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5,8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44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d4-d3 \# "0 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2,4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2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SUM(e2:e4)-e2 \# "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6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fldChar w:fldCharType="begin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instrText xml:space="preserve"> =SUM(e2:e4)-SUM(e2:e3) \# "0" </w:instrTex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separate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2</w:t>
            </w:r>
            <w:r/>
            <w:r>
              <w:rPr>
                <w:rFonts w:eastAsia="Times New Roman CE" w:cs="Times New Roman CE" w:ascii="Times New Roman CE" w:hAnsi="Times New Roman CE"/>
                <w:color w:val="000000"/>
              </w:rPr>
              <w:fldChar w:fldCharType="end"/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2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olná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default" r:id="rId4"/>
      <w:type w:val="nextPage"/>
      <w:pgSz w:w="8391" w:h="11906"/>
      <w:pgMar w:left="227" w:right="391" w:gutter="0" w:header="708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32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3"/>
      <w:gridCol w:w="1414"/>
      <w:gridCol w:w="142"/>
      <w:gridCol w:w="571"/>
      <w:gridCol w:w="454"/>
      <w:gridCol w:w="2243"/>
      <w:gridCol w:w="991"/>
      <w:gridCol w:w="20"/>
      <w:gridCol w:w="706"/>
    </w:tblGrid>
    <w:tr>
      <w:trPr/>
      <w:tc>
        <w:tcPr>
          <w:tcW w:w="991" w:type="dxa"/>
          <w:gridSpan w:val="2"/>
          <w:tcBorders/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TP 701</w:t>
          </w:r>
        </w:p>
      </w:tc>
      <w:tc>
        <w:tcPr>
          <w:tcW w:w="1414" w:type="dxa"/>
          <w:tcBorders/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713" w:type="dxa"/>
          <w:gridSpan w:val="2"/>
          <w:tcBorders/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9</w:t>
          </w:r>
        </w:p>
      </w:tc>
      <w:tc>
        <w:tcPr>
          <w:tcW w:w="2697" w:type="dxa"/>
          <w:gridSpan w:val="2"/>
          <w:tcBorders/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 1.4.2003</w:t>
          </w:r>
        </w:p>
      </w:tc>
      <w:tc>
        <w:tcPr>
          <w:tcW w:w="991" w:type="dxa"/>
          <w:tcBorders/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Strana </w:t>
          </w:r>
          <w:r>
            <w:rPr>
              <w:rStyle w:val="PageNumber"/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Style w:val="PageNumber"/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Style w:val="PageNumber"/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Style w:val="PageNumber"/>
              <w:rFonts w:eastAsia="Times New Roman CE" w:cs="Times New Roman CE" w:ascii="Times New Roman CE" w:hAnsi="Times New Roman CE"/>
            </w:rPr>
            <w:t>1</w:t>
          </w:r>
          <w:r>
            <w:rPr>
              <w:rStyle w:val="PageNumber"/>
              <w:rFonts w:eastAsia="Times New Roman CE" w:cs="Times New Roman CE" w:ascii="Times New Roman CE" w:hAnsi="Times New Roman CE"/>
            </w:rPr>
            <w:fldChar w:fldCharType="end"/>
          </w:r>
        </w:p>
      </w:tc>
      <w:tc>
        <w:tcPr>
          <w:tcW w:w="726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18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57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45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3254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70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3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142"/>
      <w:gridCol w:w="871"/>
      <w:gridCol w:w="581"/>
      <w:gridCol w:w="137"/>
      <w:gridCol w:w="583"/>
      <w:gridCol w:w="464"/>
      <w:gridCol w:w="559"/>
      <w:gridCol w:w="1199"/>
      <w:gridCol w:w="1563"/>
      <w:gridCol w:w="3"/>
      <w:gridCol w:w="721"/>
    </w:tblGrid>
    <w:tr>
      <w:trPr/>
      <w:tc>
        <w:tcPr>
          <w:tcW w:w="850" w:type="dxa"/>
          <w:gridSpan w:val="2"/>
          <w:tcBorders/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TP 701</w:t>
          </w:r>
        </w:p>
      </w:tc>
      <w:tc>
        <w:tcPr>
          <w:tcW w:w="871" w:type="dxa"/>
          <w:tcBorders/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581" w:type="dxa"/>
          <w:tcBorders/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9</w:t>
          </w:r>
        </w:p>
      </w:tc>
      <w:tc>
        <w:tcPr>
          <w:tcW w:w="1743" w:type="dxa"/>
          <w:gridSpan w:val="4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199" w:type="dxa"/>
          <w:tcBorders/>
        </w:tcPr>
        <w:p>
          <w:pPr>
            <w:pStyle w:val="Normal"/>
            <w:snapToGrid w:val="false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563" w:type="dxa"/>
          <w:tcBorders/>
        </w:tcPr>
        <w:p>
          <w:pPr>
            <w:pStyle w:val="Normal"/>
            <w:rPr>
              <w:rStyle w:val="PageNumber"/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Strana </w:t>
          </w:r>
          <w:r>
            <w:rPr>
              <w:rStyle w:val="PageNumber"/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Style w:val="PageNumber"/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Style w:val="PageNumber"/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Style w:val="PageNumber"/>
              <w:rFonts w:eastAsia="Times New Roman CE" w:cs="Times New Roman CE" w:ascii="Times New Roman CE" w:hAnsi="Times New Roman CE"/>
            </w:rPr>
            <w:t>2</w:t>
          </w:r>
          <w:r>
            <w:rPr>
              <w:rStyle w:val="PageNumber"/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</w:rPr>
            <w:t>Změna č.6</w:t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 1.7.2004</w:t>
          </w:r>
        </w:p>
      </w:tc>
      <w:tc>
        <w:tcPr>
          <w:tcW w:w="724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1731" w:type="dxa"/>
          <w:gridSpan w:val="4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58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46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3324" w:type="dxa"/>
          <w:gridSpan w:val="4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721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91" w:type="dxa"/>
      <w:jc w:val="left"/>
      <w:tblInd w:w="56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7"/>
      <w:gridCol w:w="283"/>
      <w:gridCol w:w="1135"/>
      <w:gridCol w:w="279"/>
      <w:gridCol w:w="146"/>
      <w:gridCol w:w="17"/>
      <w:gridCol w:w="408"/>
      <w:gridCol w:w="2839"/>
      <w:gridCol w:w="991"/>
      <w:gridCol w:w="139"/>
      <w:gridCol w:w="587"/>
    </w:tblGrid>
    <w:tr>
      <w:trPr/>
      <w:tc>
        <w:tcPr>
          <w:tcW w:w="850" w:type="dxa"/>
          <w:gridSpan w:val="2"/>
          <w:tcBorders/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TP 701</w:t>
          </w:r>
        </w:p>
      </w:tc>
      <w:tc>
        <w:tcPr>
          <w:tcW w:w="1414" w:type="dxa"/>
          <w:gridSpan w:val="2"/>
          <w:tcBorders/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63" w:type="dxa"/>
          <w:gridSpan w:val="2"/>
          <w:tcBorders/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9</w:t>
          </w:r>
        </w:p>
      </w:tc>
      <w:tc>
        <w:tcPr>
          <w:tcW w:w="3247" w:type="dxa"/>
          <w:gridSpan w:val="2"/>
          <w:tcBorders/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 1.4.2003</w:t>
          </w:r>
        </w:p>
      </w:tc>
      <w:tc>
        <w:tcPr>
          <w:tcW w:w="991" w:type="dxa"/>
          <w:tcBorders/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Strana </w:t>
          </w:r>
          <w:r>
            <w:rPr>
              <w:rStyle w:val="PageNumber"/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Style w:val="PageNumber"/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Style w:val="PageNumber"/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Style w:val="PageNumber"/>
              <w:rFonts w:eastAsia="Times New Roman CE" w:cs="Times New Roman CE" w:ascii="Times New Roman CE" w:hAnsi="Times New Roman CE"/>
            </w:rPr>
            <w:t>3</w:t>
          </w:r>
          <w:r>
            <w:rPr>
              <w:rStyle w:val="PageNumber"/>
              <w:rFonts w:eastAsia="Times New Roman CE" w:cs="Times New Roman CE" w:ascii="Times New Roman CE" w:hAnsi="Times New Roman CE"/>
            </w:rPr>
            <w:fldChar w:fldCharType="end"/>
          </w:r>
        </w:p>
      </w:tc>
      <w:tc>
        <w:tcPr>
          <w:tcW w:w="726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141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42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42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396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58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9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07:14:00Z</dcterms:created>
  <dc:creator>Lubomír Hnulík</dc:creator>
  <dc:description/>
  <dc:language>en-US</dc:language>
  <cp:lastModifiedBy>NEVÍDAL MIROSLAV</cp:lastModifiedBy>
  <dcterms:modified xsi:type="dcterms:W3CDTF">2004-06-29T07:09:00Z</dcterms:modified>
  <cp:revision>4</cp:revision>
  <dc:subject/>
  <dc:title>Trať: _</dc:title>
</cp:coreProperties>
</file>