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5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4"/>
        <w:gridCol w:w="72"/>
        <w:gridCol w:w="259"/>
        <w:gridCol w:w="22"/>
        <w:gridCol w:w="121"/>
        <w:gridCol w:w="88"/>
        <w:gridCol w:w="146"/>
        <w:gridCol w:w="568"/>
        <w:gridCol w:w="141"/>
        <w:gridCol w:w="278"/>
        <w:gridCol w:w="103"/>
        <w:gridCol w:w="46"/>
        <w:gridCol w:w="1986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1A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1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ačátek trati: </w:t>
            </w:r>
            <w:r>
              <w:rPr>
                <w:b/>
                <w:bCs/>
                <w:sz w:val="18"/>
                <w:szCs w:val="18"/>
              </w:rPr>
              <w:t>Veselí nad Lužnicí - Jihlava</w:t>
            </w:r>
          </w:p>
        </w:tc>
        <w:tc>
          <w:tcPr>
            <w:tcW w:w="326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Havlíčkův Brod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latí pro traťové koleje: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0 m  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6 náprav  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0 m/108 n áprav  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35 mm   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~ 25 kV 50 Hz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1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</w:t>
            </w:r>
            <w:r>
              <w:rPr>
                <w:b/>
                <w:bCs/>
                <w:sz w:val="18"/>
                <w:szCs w:val="18"/>
              </w:rPr>
              <w:t>ČD D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1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Tesla Pardubice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Veselí nad Lužnic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 – D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D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9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21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25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S (66/64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,7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39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58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22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26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Doň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,652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– 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5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,512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2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41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10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,50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23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,9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– VJ – 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,6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dašova Řeč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,58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10" w:right="-85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3,5</w:t>
            </w:r>
          </w:p>
          <w:p>
            <w:pPr>
              <w:pStyle w:val="Normal"/>
              <w:ind w:left="-10" w:right="-85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>12</w:t>
            </w:r>
            <w:r>
              <w:rPr/>
              <w:t>,1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,20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,22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,90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01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,31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Mni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,0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,9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,44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,26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,60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,18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– 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,20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Velký Ratmír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,56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1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3,8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,57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,5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,94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,3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z - Děbol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,64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3,6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,36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,1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4,9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,22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,4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,71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,92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,92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Jindřichův Hrad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6,8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2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3,5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lítka - začát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,392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– SC 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,57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,5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řSc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,80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7,85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,11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c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,27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,56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– 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,60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b. Skrýchov výh.č.2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8,80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1a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,052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,06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,29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áv. LJ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,30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lítka - kon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,39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– 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,752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9,76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,51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0,639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- z - Rodví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1,55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2,39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2,57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3,17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– 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3,17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Jarošov nad Nežárko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4,12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4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2,8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4,5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4,57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5,2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5,29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6,0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- Bednár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6,69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6,68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7,43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7,81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8,03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8,04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 - Kamenný Malí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8,4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9,8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9,38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9,40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,10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0,92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- Bednáreč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1,83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1,84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2,5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,1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,5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,9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,9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el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4,44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1,1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 – 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,4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evo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,4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6,1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6,37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6,54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7,0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 -  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7,072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Počátky - Žirov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7,82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1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2,7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8,46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8,48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8,769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9,16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9,3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0,28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1,2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Horní Vilíme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1,832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2,6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3,2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3,91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4,2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4,7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4,7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4,9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5,2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Jihl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5,87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2,5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6,05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6,32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6,32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6,96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6,98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7,8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8,93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9,9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 Horní Ve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0,74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0,73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1,7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1,82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2,22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2,50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2,52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Horní Cerek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3,327=</w:t>
            </w:r>
          </w:p>
          <w:p>
            <w:pPr>
              <w:pStyle w:val="Normal"/>
              <w:rPr/>
            </w:pPr>
            <w:r>
              <w:rPr/>
              <w:t>-0,02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4,0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4,02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4,2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4,21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4,3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4,7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 Šváb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6,1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6,189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7,1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7,70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8,0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8,2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8,40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 (Š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8,40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8,47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8,67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9,15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9,20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9,24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9,419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Batel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9,70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2,2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0,38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0,6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0,69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0,73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1,2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1,30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2,0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2,57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3,0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3,2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3,27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ýh Spěl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4,03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4,7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4,79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4,9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5,4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5,64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 Dolní Cereke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5,64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5,67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5,97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6,24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6,49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6,92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6,94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7,47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7,8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Kostelec u Jihlav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8,111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0,05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8,51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8,63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8,63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9,2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9,37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9,8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9,9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0,46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1,09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 Dvor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2,0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2,31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2,8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3,3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3,79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3,84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4,60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4,60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4,8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ntíř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5,052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0,1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5,82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6,0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6,09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6,12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6,79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7,0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7,8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8,8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9,12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9,48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taré Hor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9,5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9,60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9,7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9,82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hlava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1,12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5,0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1,74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1,76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2,00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2,1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2,44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2,52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2,53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2,556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hla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2,953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8,627</w:t>
            </w:r>
          </w:p>
        </w:tc>
        <w:tc>
          <w:tcPr>
            <w:tcW w:w="70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  <w:t></w:t>
            </w:r>
            <w:r>
              <w:rPr/>
              <w:t>1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leèka (5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,59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,8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,86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Jihlava – Bosch Diese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2,16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2,2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3,5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4,51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 Střítež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4,49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5,57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5,61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6,26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6,28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Dobron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7,093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7,81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7,79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8,53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8,5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9,249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0,13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0,18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0,73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 Kamen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0,759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-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0,98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1,42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2,70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3,6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4,20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4,51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4,892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4,92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Šlapa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5,48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7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6,291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6,35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6,76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7,048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7,21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8,287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9,20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9,763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9,97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0,41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 Míro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0,55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-L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0,674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1,109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1,18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1,6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J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1,93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1,9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2,75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J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22,770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Havlíčkův Bro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4,108</w:t>
            </w:r>
            <w:r>
              <w:rPr>
                <w:i/>
                <w:iCs/>
              </w:rPr>
              <w:t xml:space="preserve"> = -0,094 </w:t>
            </w:r>
            <w:r>
              <w:rPr/>
              <w:t xml:space="preserve"> </w:t>
            </w:r>
            <w:r>
              <w:rPr>
                <w:i/>
                <w:iCs/>
              </w:rPr>
              <w:t>= 118,413= 0,195</w:t>
            </w:r>
          </w:p>
        </w:tc>
        <w:tc>
          <w:tcPr>
            <w:tcW w:w="35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5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301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701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bCs/>
              <w:color w:val="FF0000"/>
            </w:rPr>
          </w:pPr>
          <w:r>
            <w:rPr>
              <w:b/>
              <w:bCs/>
            </w:rPr>
            <w:t>Změna č. 11</w:t>
          </w:r>
        </w:p>
        <w:p>
          <w:pPr>
            <w:pStyle w:val="Normal"/>
            <w:rPr>
              <w:b/>
              <w:b/>
              <w:bCs/>
              <w:color w:val="FF0000"/>
            </w:rPr>
          </w:pPr>
          <w:r>
            <w:rPr>
              <w:b/>
              <w:bCs/>
            </w:rPr>
            <w:t>Účinnost od 15.8.2005</w:t>
          </w:r>
        </w:p>
      </w:tc>
      <w:tc>
        <w:tcPr>
          <w:tcW w:w="3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color w:val="FF0000"/>
            </w:rPr>
          </w:pPr>
          <w:r>
            <w:rPr>
              <w:b/>
              <w:bCs/>
              <w:color w:val="FF0000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0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ø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4:29:00Z</dcterms:created>
  <dc:creator>Václav Maršík</dc:creator>
  <dc:description/>
  <dc:language>en-US</dc:language>
  <cp:lastModifiedBy>Cizmar</cp:lastModifiedBy>
  <dcterms:modified xsi:type="dcterms:W3CDTF">2005-07-20T14:2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8202816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č. 11 TTP 701</vt:lpwstr>
  </property>
</Properties>
</file>