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01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eselí nad Lužnicí – Jihlava-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Havlíčkův </w:t>
            </w:r>
            <w:r>
              <w:rPr>
                <w:b/>
                <w:bCs/>
              </w:rPr>
              <w:t>Bro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eselí n/L. – Havlíčkův Brod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Hnací vozidla skupiny přechodnosti 3 jsou přechodná  s omezením dle tabulky 6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L.-Jihlava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Opatření při poklesu napětí trakčního vedení:</w:t>
            </w:r>
          </w:p>
          <w:p>
            <w:pPr>
              <w:pStyle w:val="TextBody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Při výlukách napájecích stanic, případně i z jiného důvodu, kdy dojde k poklesu napětí v trakčním vedení pod 21kV, je nutno s ohledem na zamezení </w:t>
            </w:r>
            <w:r>
              <w:rPr/>
              <w:t>výpadku napájení opravit technologii jízdy tak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ind w:left="720" w:hanging="720"/>
              <w:jc w:val="both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u el.lokomotiv řady 363 nesmí proud trakčních motorů při rychlostech vyšších než 60 km/hod. překročit 500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ind w:left="360" w:hanging="360"/>
              <w:jc w:val="both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u el.lokomotiv řad 230,240 a 242 přejde strojvedoucí na takový jízdní stupeň, aby  proud trakčních motorů nepřekročil 500A.</w:t>
            </w:r>
          </w:p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Uvedená opatření realizuje strojvedoucí neprodleně po zjištění poklesu napětí v trakčním vedení pod výše uvedenou hranici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Havlíčkův Brod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Omezení rychlosti pro hnací vozidl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Přes kolejové brzdy rychlost max.30 km/h. Opatření platí i pro jízdy vlaků za návěstidl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Sc39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a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Sc40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z kolejí č.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39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a č.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40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</w:t>
            </w:r>
          </w:p>
          <w:p>
            <w:pPr>
              <w:pStyle w:val="Normal"/>
              <w:spacing w:before="60" w:after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 xml:space="preserve">Jako pravidelný posun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ez pos. čety se uskutečňují:</w:t>
              <w:br/>
              <w:t>-</w:t>
            </w:r>
            <w:r>
              <w:rPr/>
              <w:tab/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estavné jízdy hnací</w:t>
            </w:r>
            <w:r>
              <w:rPr/>
              <w:t xml:space="preserve">ch vozidel z koleje </w:t>
            </w:r>
            <w:r>
              <w:rPr>
                <w:i/>
                <w:iCs/>
              </w:rPr>
              <w:t>E1</w:t>
            </w:r>
            <w:r>
              <w:rPr/>
              <w:t xml:space="preserve"> na kolej</w:t>
              <w:br/>
              <w:tab/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č.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30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Změna č. 1</w:t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 xml:space="preserve">Účinnost od </w:t>
          </w:r>
          <w:r>
            <w:rPr>
              <w:b/>
              <w:bCs/>
            </w:rPr>
            <w:t>15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9:47:00Z</dcterms:created>
  <dc:creator>Volavka</dc:creator>
  <dc:description/>
  <dc:language>en-US</dc:language>
  <cp:lastModifiedBy>Volavka</cp:lastModifiedBy>
  <cp:lastPrinted>2003-02-19T11:00:00Z</cp:lastPrinted>
  <dcterms:modified xsi:type="dcterms:W3CDTF">2003-08-20T09:47:00Z</dcterms:modified>
  <cp:revision>2</cp:revision>
  <dc:subject/>
  <dc:title>Trať č.: 	</dc:title>
</cp:coreProperties>
</file>