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701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1 A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42"/>
        <w:gridCol w:w="24"/>
        <w:gridCol w:w="918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nad Lužnicí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ec  trati:</w:t>
            </w:r>
          </w:p>
        </w:tc>
        <w:tc>
          <w:tcPr>
            <w:tcW w:w="189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vlíčkův Brod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ěr jízdy z: Veselí nad Lužnic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: Doňov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V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III-I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376"/>
        <w:gridCol w:w="24"/>
        <w:gridCol w:w="918"/>
        <w:gridCol w:w="950"/>
        <w:gridCol w:w="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nad Lužnicí</w:t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 trati:</w:t>
            </w:r>
          </w:p>
        </w:tc>
        <w:tc>
          <w:tcPr>
            <w:tcW w:w="189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vlíčkův Brod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ěr jízdy z: Doňo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: Jindřichova Hradce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V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8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VIII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701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nad Lužnicí</w:t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 trati:</w:t>
            </w:r>
          </w:p>
        </w:tc>
        <w:tc>
          <w:tcPr>
            <w:tcW w:w="18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vlíčkův Brod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měr jízdy z: Jindřichova Hrad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do: Popelína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95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VII-V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376"/>
        <w:gridCol w:w="24"/>
        <w:gridCol w:w="918"/>
        <w:gridCol w:w="950"/>
        <w:gridCol w:w="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nad Lužnicí</w:t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 trati:</w:t>
            </w:r>
          </w:p>
        </w:tc>
        <w:tc>
          <w:tcPr>
            <w:tcW w:w="18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vlíčkův Brod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měr jízdy z: Popelí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do: Počátek-Žirovn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95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VI-V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I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701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1 A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nad Lužnicí</w:t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 trati:</w:t>
            </w:r>
          </w:p>
        </w:tc>
        <w:tc>
          <w:tcPr>
            <w:tcW w:w="18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vlíčkův Brod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měr jízdy z: Počátek-Žirovn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do: Jihlávky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95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V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I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379"/>
        <w:gridCol w:w="42"/>
        <w:gridCol w:w="950"/>
        <w:gridCol w:w="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Veselí nad Lužnicí – Jihlava-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Havlíčkův Brod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Jihlávk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Horní Cerekve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5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6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4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/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/VIII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701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1 A</w:t>
            </w:r>
          </w:p>
        </w:tc>
      </w:tr>
      <w:tr>
        <w:trPr/>
        <w:tc>
          <w:tcPr>
            <w:tcW w:w="6804" w:type="dxa"/>
            <w:gridSpan w:val="11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nad Lužnicí</w:t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ec  trati: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vlíčkův Brod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Horní Cerekv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Batelov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7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9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/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/VI-V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Veselí nad Lužnicí – Jihlava-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Havlíčkův Brod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Batelov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Spělov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/II-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/VII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701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1 A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nad Lužnicí</w:t>
            </w:r>
          </w:p>
        </w:tc>
        <w:tc>
          <w:tcPr>
            <w:tcW w:w="1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ec  trati: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avlíčkův Brod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Spělov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Kostelce u Jihlavy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/II-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/V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Veselí nad Lužnicí – Jihlava-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Havl.Brod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Směr jízdy z: Kostelce u Jihlavy 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Rantířov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4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9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/II-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/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71"/>
        <w:gridCol w:w="400"/>
        <w:gridCol w:w="918"/>
        <w:gridCol w:w="950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701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1 A</w:t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nad Lužnicí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 trati: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vlíčkův Brod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Rantířov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Jihlavy měst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4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9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/VII-V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/VII-VI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Veselí nad Lužnicí – Jihlava-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Havl.Brod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Jihlavy měst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Jihlavy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/VII-V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/IV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701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1 A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nad Lužnicí</w:t>
            </w:r>
          </w:p>
        </w:tc>
        <w:tc>
          <w:tcPr>
            <w:tcW w:w="1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ec  trati: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vlíčkův Brod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Jihlav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Dobronín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3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/VI-V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/V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Dobronín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Šlapanova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3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/VI-V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/V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71"/>
        <w:gridCol w:w="400"/>
        <w:gridCol w:w="918"/>
        <w:gridCol w:w="950"/>
        <w:gridCol w:w="1"/>
      </w:tblGrid>
      <w:tr>
        <w:trPr>
          <w:trHeight w:val="112" w:hRule="atLeas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701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1 A</w:t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Šlapanov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Havlíčkova Brodu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5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1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/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/IV-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 xml:space="preserve">Účinnost od </w:t>
          </w:r>
          <w:r>
            <w:rPr>
              <w:b/>
            </w:rPr>
            <w:t>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lang w:eastAsia="cs-CZ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7:13:00Z</dcterms:created>
  <dc:creator>Oppelt</dc:creator>
  <dc:description/>
  <dc:language>en-US</dc:language>
  <cp:lastModifiedBy>Oppelt</cp:lastModifiedBy>
  <cp:lastPrinted>2003-03-13T10:18:00Z</cp:lastPrinted>
  <dcterms:modified xsi:type="dcterms:W3CDTF">2003-03-13T09:19:00Z</dcterms:modified>
  <cp:revision>18</cp:revision>
  <dc:subject/>
  <dc:title>TTP 	</dc:title>
</cp:coreProperties>
</file>