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9"/>
        <w:gridCol w:w="7"/>
        <w:gridCol w:w="503"/>
        <w:gridCol w:w="575"/>
        <w:gridCol w:w="417"/>
        <w:gridCol w:w="5"/>
        <w:gridCol w:w="712"/>
        <w:gridCol w:w="112"/>
        <w:gridCol w:w="2156"/>
        <w:gridCol w:w="1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A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ísta na trati a ve stan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cích, kde není dodržen volný postranní prostor  průjezdného průřezu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 Veselí n/Luž.</w:t>
            </w:r>
            <w:r>
              <w:rPr/>
              <w:t xml:space="preserve"> - Jihlava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Havlíčkův Brod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Luž. - Doň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88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91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95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44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38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,39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ň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auto"/>
              </w:rPr>
              <w:t>Kol.č.1 km 7,62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7,58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km 8,04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tožá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ňov – Kardašova Řečice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,74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ardašova Řeč. – Vel.Ratmír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,74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bolín – JindřichůvHradec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3,59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elký Ratmírov</w:t>
            </w:r>
            <w:r>
              <w:rPr/>
              <w:t xml:space="preserve"> 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19,55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20,24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ní tabul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20,24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ní tabul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27,14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km 26,65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km 27,14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 km 26,70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n.Hradec – Jarošov nad Než.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113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48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1,96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2,08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2,09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Jarošov nad Nežárkou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l.č.2 km 33</w:t>
            </w:r>
            <w:r>
              <w:rPr/>
              <w:t>,78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34,19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Kamenný Malík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38,39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38,50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kční stožá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Popelín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4,32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4,91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4,92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Stožár rozhlasu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4,98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4,99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4,37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5,00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auto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</w:rPr>
              <w:t>Počátky  - Žirovnice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rFonts w:eastAsia="Times New Roman CE" w:cs="Times New Roman CE" w:ascii="Times New Roman CE" w:hAnsi="Times New Roman CE"/>
              </w:rPr>
              <w:t>ol.č.1 km 47,63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7,70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7,75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8,053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km 48,12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69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72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78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81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84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87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7,98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8,01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8,053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8,08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km 48,12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Jihlávka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>
          <w:trHeight w:val="165" w:hRule="atLeast"/>
        </w:trPr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55,40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>
          <w:trHeight w:val="165" w:hRule="atLeast"/>
        </w:trPr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55,51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Opř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>
          <w:trHeight w:val="165" w:hRule="atLeast"/>
        </w:trPr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2 km 55,80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rní Cereke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b/>
                <w:b/>
                <w:bCs/>
              </w:rPr>
            </w:pPr>
            <w:r>
              <w:rPr/>
              <w:t>66,37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3   km 63,00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9   km 63,06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ej č.5   km 63,374 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ej č.3 </w:t>
            </w:r>
            <w:r>
              <w:rPr>
                <w:color w:val="000000"/>
              </w:rPr>
              <w:t xml:space="preserve">  km 63,403 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c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9a km 63,45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80" w:hRule="atLeast"/>
        </w:trPr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 km 63,59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   km 63,59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   km 63,62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,  km 63,62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4   km 63,14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Batel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5 km 69,77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3 km 69,93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rozhlas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km 70,30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pasličí 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 km 70,30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pasličí 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pěl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73,54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</w:t>
            </w:r>
            <w:r>
              <w:rPr>
                <w:color w:val="000000"/>
              </w:rPr>
              <w:t>dla L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73,73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73,73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2 km 73,738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S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74,423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2 km 74,423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L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2 km 74,44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L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.č.1 km 74,78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stelec u Jihlavy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km 77,415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S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km 77,92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pasličí návěstidlo Se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 km 77,92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pasličí návěstidlo Se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 k</w:t>
            </w:r>
            <w:r>
              <w:rPr>
                <w:color w:val="000000"/>
              </w:rPr>
              <w:t>m 78,13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pasličí návěstidlo L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km 78,13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pasličí návěstidlo L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 km 78,20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návěstidla L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2 km 78,301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.vedení č.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7 km 78,00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m 82,95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ábradlí  mostu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ntířov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80" w:hRule="atLeast"/>
        </w:trPr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km 84,87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lost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 km 85,14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ihlava město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km 90,30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ktomet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 km 90,30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lonov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 km 90,54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5 km 90,54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/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</w:t>
            </w:r>
            <w:r>
              <w:rPr>
                <w:color w:val="000000"/>
              </w:rPr>
              <w:t>.7 km 90,70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9 km 90,70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9 km 90,72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Návěstidlo Sc9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1 km 90,727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1 km 90,774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1 km 90,77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na zaráž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3 km 90,79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3 km 90,796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 km 90,850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t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3 km 91,089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 km 91,222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ihlava 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4a  km 198,25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V-zákla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    km 1</w:t>
            </w:r>
            <w:r>
              <w:rPr>
                <w:color w:val="000000"/>
              </w:rPr>
              <w:t>98,26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lostn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    km 198,300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ktometr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  km 198,500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6    km 198,546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ej č.10 km 198,622 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0 km 198,624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8 km 198,63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0 km 198,63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4 km 198,645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6 km 198,645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 km 198,806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7   km 198,806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</w:t>
            </w:r>
            <w:r>
              <w:rPr>
                <w:color w:val="000000"/>
              </w:rPr>
              <w:t>.12 km 198,806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4 km 198,806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6   km 198,814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lej č.18 km 198,883 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0 km 198,88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0 km 198,88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0 km 198,890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jan na zaráž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2 km 198,90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4 km 198,90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6 km 198,91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e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8   km 198,934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6a km 98,330-198,412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08" w:hanging="708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ampa boč</w:t>
            </w:r>
            <w:r>
              <w:rPr>
                <w:color w:val="000000"/>
              </w:rPr>
              <w:t>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m 202,000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08" w:hanging="708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stražní kol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m 203,800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08" w:hanging="708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ýstražní kolí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obronín</w:t>
              <w:tab/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   km 206,65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 km 206,65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1   km 206,65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   km 206,65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 km 206,667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   km 206,667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 km 206,73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 km 206,67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.vedení č.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3   km 206,711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.vedení č.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/>
            </w:pPr>
            <w:r>
              <w:rPr>
                <w:color w:val="000000"/>
              </w:rPr>
              <w:t xml:space="preserve">kolej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5   km </w:t>
            </w:r>
            <w:r>
              <w:rPr>
                <w:color w:val="000000"/>
              </w:rPr>
              <w:t>206,812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.vedení č.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 km 206,891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ačka Vstup zakázá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4 km 207,386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km 207,421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6  km 206,924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Šlapanov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1  km 215,314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2  km 215,390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Značka Vstup zakázá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 215,31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10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7  km 215,37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Sc1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46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.vedení č.1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481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515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55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59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642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681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677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color w:val="000000"/>
              </w:rPr>
              <w:t>Kolej č.5  km 215,718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km 215,723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zpěra ke stožáru tr.ved.č.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km 215,72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trak.vedení č.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km 215,759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 č.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5  km 215,831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zpěra ke stožáru tr.ved.č.2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  km 215,955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4  km 215,384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Havlíčkův Brod</w:t>
            </w:r>
          </w:p>
        </w:tc>
        <w:tc>
          <w:tcPr>
            <w:tcW w:w="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2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Účinnost od </w:t>
          </w:r>
          <w:r>
            <w:rPr>
              <w:b/>
              <w:bCs/>
            </w:rPr>
            <w:t>01.0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55:00Z</dcterms:created>
  <dc:creator>Lubomír Hnulík</dc:creator>
  <dc:description/>
  <dc:language>en-US</dc:language>
  <cp:lastModifiedBy>Cizmar Petr</cp:lastModifiedBy>
  <cp:lastPrinted>2003-10-09T10:37:00Z</cp:lastPrinted>
  <dcterms:modified xsi:type="dcterms:W3CDTF">2003-12-03T14:55:00Z</dcterms:modified>
  <cp:revision>2</cp:revision>
  <dc:subject/>
  <dc:title>Trat: _</dc:title>
</cp:coreProperties>
</file>