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49"/>
        <w:gridCol w:w="251"/>
        <w:gridCol w:w="117"/>
        <w:gridCol w:w="126"/>
        <w:gridCol w:w="50"/>
        <w:gridCol w:w="182"/>
        <w:gridCol w:w="228"/>
        <w:gridCol w:w="698"/>
        <w:gridCol w:w="547"/>
        <w:gridCol w:w="573"/>
        <w:gridCol w:w="87"/>
        <w:gridCol w:w="480"/>
        <w:gridCol w:w="14"/>
        <w:gridCol w:w="141"/>
        <w:gridCol w:w="284"/>
        <w:gridCol w:w="388"/>
        <w:gridCol w:w="323"/>
        <w:gridCol w:w="708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1A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Veselí nad Lužnicí - Jihlava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Havlíčkův Brod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02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líčkův Brod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í nad Lužnicí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ašova Řeč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ašova Řeč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ý Ratmír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57" w:hRule="atLeast"/>
        </w:trPr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ý Ratmírov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alíkov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alíkov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átky-Žirovnic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átky-Žirov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hlav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hlava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50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líčkův Bro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  <w:szCs w:val="16"/>
              </w:rPr>
              <w:t>Ç</w:t>
            </w:r>
            <w:r>
              <w:rPr>
                <w:sz w:val="16"/>
                <w:szCs w:val="16"/>
              </w:rPr>
              <w:t>, 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í n/L.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  <w:szCs w:val="16"/>
              </w:rPr>
              <w:t>Ç</w:t>
            </w:r>
            <w:r>
              <w:rPr>
                <w:sz w:val="16"/>
                <w:szCs w:val="16"/>
              </w:rPr>
              <w:t>, 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ňov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it.návěstidl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9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rd.Řečice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3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8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22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65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l. Ratmírov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6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87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ěbolín nz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6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2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indř.Hradec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ít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2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4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ítk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rošov n. Než.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m. Malíkov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pelín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átky-Žir.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,25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7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ihlávka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55,876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6,046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9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8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027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86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43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2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,98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5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jezd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ní Cerekev-63,327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atelov - 69,704 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ělov - 74,038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stelec u Jihlavy - 78,111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18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06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5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ntířov- 85,052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96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4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ihlava  město - 91,12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., přej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86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1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ch., přej.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ihlava - 92,953 = 198,627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)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jezd z kol.č.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53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98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2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91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72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4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26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45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bronín – 207,09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42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5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72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v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75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2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Šlapanov – 215,483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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5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102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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85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2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900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  <w:sz w:val="16"/>
                <w:szCs w:val="16"/>
              </w:rPr>
            </w:pPr>
            <w:r>
              <w:rPr>
                <w:rFonts w:eastAsia="Symbol" w:cs="Symbol" w:ascii="Symbol" w:hAnsi="Symbol"/>
                <w:vanish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5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vl. Brod – 224,184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)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0)</w:t>
            </w:r>
          </w:p>
        </w:tc>
        <w:tc>
          <w:tcPr>
            <w:tcW w:w="115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1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měna č11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Účinnost od 15.8.200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44:00Z</dcterms:created>
  <dc:creator>Štufka František</dc:creator>
  <dc:description/>
  <dc:language>en-US</dc:language>
  <cp:lastModifiedBy>Cizmar</cp:lastModifiedBy>
  <cp:lastPrinted>2005-07-15T07:32:00Z</cp:lastPrinted>
  <dcterms:modified xsi:type="dcterms:W3CDTF">2005-07-20T14:44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6184869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1 TTP 701</vt:lpwstr>
  </property>
</Properties>
</file>