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B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Slav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Kostelec u Jihlav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lavon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ačic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Slavo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Kostelec u Jihlav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ač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elč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II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 701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Slavo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Kostelec u Jihlav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elč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řešt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/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Slavo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Kostelec u Jihlav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řešt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stelce u Jihlav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1:29:00Z</dcterms:created>
  <dc:creator>Oppelt</dc:creator>
  <dc:description/>
  <dc:language>en-US</dc:language>
  <cp:lastModifiedBy>Oppelt</cp:lastModifiedBy>
  <dcterms:modified xsi:type="dcterms:W3CDTF">2003-02-14T12:02:00Z</dcterms:modified>
  <cp:revision>14</cp:revision>
  <dc:subject/>
  <dc:title>ŤTP 	</dc:title>
</cp:coreProperties>
</file>