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564"/>
        <w:gridCol w:w="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C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bronín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lná</w:t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  <w:tab w:val="left" w:pos="964" w:leader="none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Dobronín</w:t>
              <w:tab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4  km 207,38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km 207,42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olná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6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66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66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7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7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77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8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6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5,73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01.0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33:00Z</dcterms:created>
  <dc:creator>Václav Maršík</dc:creator>
  <dc:description/>
  <dc:language>en-US</dc:language>
  <cp:lastModifiedBy>Cizmar Petr</cp:lastModifiedBy>
  <cp:lastPrinted>2003-10-21T07:55:00Z</cp:lastPrinted>
  <dcterms:modified xsi:type="dcterms:W3CDTF">2003-12-03T13:33:00Z</dcterms:modified>
  <cp:revision>2</cp:revision>
  <dc:subject/>
  <dc:title>Trat: 	</dc:title>
</cp:coreProperties>
</file>