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4560</wp:posOffset>
                </wp:positionH>
                <wp:positionV relativeFrom="paragraph">
                  <wp:posOffset>20807045</wp:posOffset>
                </wp:positionV>
                <wp:extent cx="0" cy="647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638.35pt" to="172.8pt,1689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372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702 B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   </w:t>
            </w:r>
            <w:r>
              <w:rPr>
                <w:b/>
                <w:sz w:val="18"/>
              </w:rPr>
              <w:t xml:space="preserve">      Tábor</w:t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   </w:t>
            </w:r>
            <w:r>
              <w:rPr>
                <w:b/>
                <w:sz w:val="18"/>
              </w:rPr>
              <w:t xml:space="preserve">       Raž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é koleje:       </w:t>
            </w:r>
            <w:r>
              <w:rPr>
                <w:b/>
                <w:sz w:val="18"/>
              </w:rPr>
              <w:t xml:space="preserve">1 </w:t>
            </w:r>
            <w:r>
              <w:rPr>
                <w:sz w:val="18"/>
              </w:rPr>
              <w:t xml:space="preserve">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 xml:space="preserve">                                       </w:t>
            </w:r>
            <w:r>
              <w:rPr>
                <w:b/>
                <w:sz w:val="18"/>
              </w:rPr>
              <w:t>700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0/1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             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kční soustava</w:t>
            </w:r>
            <w:r>
              <w:rPr>
                <w:b/>
                <w:sz w:val="18"/>
              </w:rPr>
              <w:t xml:space="preserve">         nezávislá</w:t>
            </w:r>
          </w:p>
        </w:tc>
        <w:tc>
          <w:tcPr>
            <w:tcW w:w="3353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     </w:t>
            </w:r>
            <w:r>
              <w:rPr>
                <w:b/>
                <w:sz w:val="18"/>
              </w:rPr>
              <w:t>ČD D2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 xml:space="preserve">       Tesla Pardubice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16150</wp:posOffset>
                      </wp:positionH>
                      <wp:positionV relativeFrom="paragraph">
                        <wp:posOffset>222250</wp:posOffset>
                      </wp:positionV>
                      <wp:extent cx="0" cy="41338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3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5pt,17.5pt" to="174.5pt,34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ábor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81,77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VJ – B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B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7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 - Nasavrk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2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0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VJ-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/>
              <w:t>Bálkova Lhot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3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8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 - Meziříč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5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8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8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9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9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1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1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 - Padařo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2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5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4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3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3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/>
              <w:t>Božej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2,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J -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6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6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6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0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L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4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8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J – L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8430</wp:posOffset>
                      </wp:positionH>
                      <wp:positionV relativeFrom="paragraph">
                        <wp:posOffset>9525</wp:posOffset>
                      </wp:positionV>
                      <wp:extent cx="0" cy="5486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0.75pt" to="10.9pt,43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z - </w:t>
            </w:r>
            <w:r>
              <w:rPr>
                <w:b/>
              </w:rPr>
              <w:t>Sepeko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1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10,0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2,7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J – S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4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2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9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9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9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db. v.č.1 vleč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0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/>
              <w:t>Milevsk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6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4,1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13,5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7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4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8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 - Líš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0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0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J -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9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/>
              <w:t>Bra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9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3,5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4,4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- VJ -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1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1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5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 - Stehl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9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6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8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9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 - Jetět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0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4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4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4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4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/>
              <w:t>Červená nad Vltavou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2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1,5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2,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2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0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3680</wp:posOffset>
                      </wp:positionH>
                      <wp:positionV relativeFrom="paragraph">
                        <wp:posOffset>28575</wp:posOffset>
                      </wp:positionV>
                      <wp:extent cx="0" cy="475297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5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pt,2.25pt" to="18.4pt,37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6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9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1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/>
              <w:t>Vlaste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12,2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10,9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0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2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0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5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1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2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2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/>
              <w:t>Záhoř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2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13,7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11,2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-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3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5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8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3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 - Vrc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1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1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0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/>
              <w:t>Písek měst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5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5,0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3,5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6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P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2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VJ – P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2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/>
              <w:t>Píse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79= 12,53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7,6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4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6530</wp:posOffset>
                      </wp:positionH>
                      <wp:positionV relativeFrom="paragraph">
                        <wp:posOffset>18415</wp:posOffset>
                      </wp:positionV>
                      <wp:extent cx="0" cy="4572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pt,1.45pt" to="13.9pt,3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3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4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7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/>
              <w:t>Puti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69 = 0,0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– VJ – R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R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P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- VJ – P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/>
              <w:t>Raž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3 = 258,31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100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702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4</w:t>
          </w:r>
        </w:p>
        <w:p>
          <w:pPr>
            <w:pStyle w:val="Normal"/>
            <w:rPr/>
          </w:pPr>
          <w:r>
            <w:rPr/>
            <w:t>Účinnost od 1.12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ahoma" w:hAnsi="Times New Roman;Tahoma" w:eastAsia="Times New Roman;Tahoma" w:cs="Times New Roman;Tahoma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7:31:00Z</dcterms:created>
  <dc:creator>Král</dc:creator>
  <dc:description/>
  <dc:language>en-US</dc:language>
  <cp:lastModifiedBy>Kabrle Tomáš</cp:lastModifiedBy>
  <cp:lastPrinted>2004-10-27T09:46:00Z</cp:lastPrinted>
  <dcterms:modified xsi:type="dcterms:W3CDTF">2004-11-29T12:15:00Z</dcterms:modified>
  <cp:revision>5</cp:revision>
  <dc:subject/>
  <dc:title/>
</cp:coreProperties>
</file>