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ž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 Táb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do: Balkova Lhota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VII/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a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alkova Lho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ožej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/ VII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a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ožej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Milevsko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a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Milevsk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ran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 / V/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a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Bra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Červená nad Vltavou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a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Červená nad Vltavo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Vlastec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a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Vlast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Záhoří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a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Záhoř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ísek město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a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ísek mě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ísek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/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/V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a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ís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Putim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/ III/IV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Ť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B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a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Puti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Raž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/ II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2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Gr00000pha60246\TABULKY\Nov� TTP\�ablony\TaBu4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26:00Z</dcterms:created>
  <dc:creator>M�rovec Vl</dc:creator>
  <dc:description/>
  <dc:language>en-US</dc:language>
  <cp:lastModifiedBy>aa</cp:lastModifiedBy>
  <dcterms:modified xsi:type="dcterms:W3CDTF">2003-03-10T09:21:00Z</dcterms:modified>
  <cp:revision>3</cp:revision>
  <dc:subject/>
  <dc:title>�TP 	</dc:title>
</cp:coreProperties>
</file>